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łącznik nr 1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FORMULARZ OFERTOWY 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W TRYBIE PRZETARGU NIEOGRANICZONEGO O 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WARTOŚCI SZACUNKOWEJ PONIŻEJ progów określonych w art.11 ust.8 Ustawy Prawo zamówień publicznych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ne dotyczące oferent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zwa………………………………………………………………………………………………………………………....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edziba ……………………………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r telefonu / fax 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r NIP ………………………………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r REGON …………………………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Dane dotyczące zamawiającego</w:t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Urząd Gminy w Przewozie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lac Partyzantów 1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68-132 Przewóz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obowiązania oferent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obowiązuję się wykonać przedmiot zamówienia: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Dostawa 1 szt. nowego lekkiego samochodu pożarniczego dla Ochotniczej Straży Pożarnej w Przewozie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ena netto …………………………………………………………………………………………………………………zł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(słownie……………………………………………………………………………………………………………………….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datek VAT …………………………………………………… ………………………………………………………..zł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ena brutto ………………………………………………………………………………………………………………..zł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(słownie ………………………………………………………………………………………………………………………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świadczam, że 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pełniam warunki określone w art. 22 ust 1 ustawy – załącznik Nr 4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ie podlegam wykluczeniu z postępowania o udzielenie zamówienia na mocy art. 24 ust. 1 i 2 ustawy – Załącznik nr 5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Termin płatności: </w:t>
      </w:r>
      <w:r>
        <w:rPr>
          <w:rFonts w:cs="Tahoma" w:ascii="Tahoma" w:hAnsi="Tahoma"/>
          <w:b/>
          <w:sz w:val="22"/>
        </w:rPr>
        <w:t>30 dni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obowiązuję się wykonać zamówienie w terminie określonym w SIWZ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kres gwarancji  nie mniej niż  24 miesiące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ważam się za związanego niniejszą ofertą przez okres 30 dni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 potwierdzenie spełnienia wymagań do oferty załączam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strzeżenie oferent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iżej wymienione dokumenty składające się na ofertę nie mogą być ogólnie udostępnione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ne informacje oferenta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___________________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imię i nazwisko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odpis uprawnionego przedstawiciela oferent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44:00Z</dcterms:created>
  <dc:creator>Admin</dc:creator>
  <dc:description/>
  <cp:keywords/>
  <dc:language>en-US</dc:language>
  <cp:lastModifiedBy>Mariusz</cp:lastModifiedBy>
  <dcterms:modified xsi:type="dcterms:W3CDTF">2011-11-21T09:27:00Z</dcterms:modified>
  <cp:revision>3</cp:revision>
  <dc:subject/>
  <dc:title>Załącznik nr 1</dc:title>
</cp:coreProperties>
</file>