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UMOW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 2013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miną Przewóz reprezentowaną  przez Wójta Gminy Przewóz przy kontrasygnacie Skarbnika Gminy zwaną dalej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irmą  ……………………………….zwaną dalej Wykonawc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hd w:fill="FFFFFF" w:val="clear"/>
        <w:spacing w:lineRule="exact" w:line="302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w wyniku wyboru Wykonawcy w II postępowaniu o zamówienie publiczne w trybie przetargu nieograniczonego o wartości nieprzekraczającej kwot określonych w przepisach wydanych na podstawie art. 11 ust 8 ustawy z dnia 29 stycznia 2004 r. — Prawo zamówień publicznych (tekst jednolity Dz. U. z 2010 r. Nr 113, poz.759 ze zm.) - zwanej dalej "ustawą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świadcza, że zawiera niniejszą umowę na rzecz Ochotniczej Straży Pożarnej w Lipnej, która będzie użytkownikiem przedmiotu umowy.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sprzedaży i dostarczenia Zamawiającemu 1 szt. nowego lekkiego samochodu pożarniczego zwanego dalej „samochodem”, zgodnie ze specyfikacją zawartą w załączniku nr 2 do umowy. Specyfikacja ta jest zgodna z szczegółowym opisem przedmiotu zamówienia  zawartym w ofercie Wykonawcy złożonej w toku postępowania o zamówienie publicz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 odebrania przedmiotu umowy oraz zapłacenia Wykonawcy należności za przedmiot umowy w wysokości określonej w § 5 pkt. 1 w sposób określony  w §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całkowita przedmiotu umowy wynosi </w:t>
      </w:r>
      <w:r>
        <w:rPr>
          <w:rFonts w:cs="Times New Roman" w:ascii="Times New Roman" w:hAnsi="Times New Roman"/>
          <w:b/>
          <w:sz w:val="24"/>
          <w:szCs w:val="24"/>
        </w:rPr>
        <w:t>………………. zł ………g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 słownie: …………………………………….. zł ……….. gr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zedmiot umowy objęty jest stawką podatku od towarów i usług VAT w wysokości …. %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godnie z obowiązującymi przepisami.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ena sprzedaży określona w pkt 1 zawiera wszystkie koszty związane z przeniesieniem </w:t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łasności pojazdu i obejmuje wartość samochodu, opłaty celne, graniczne, podatki,  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bezpieczenia oraz gwarancję.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rozliczenia między stronami umowy będą dokonywane w PLN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sprzedaży zostanie wystawiona na 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ewni Wykonawcy zapłatę ceny całkowitej przedmiotu umowy określonej 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5 pkt 1 umowy na konto Wykonawcy nr ………………………………………………… w terminie do 30 dni od daty odbioru samochodu, potwierdzonego protokołem odbioru jakościowego, który zostanie podpisany przez upoważnionych przedstawicieli stron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chód Wykonawca zobowiązuje się dostarczyć w terminie do …………………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będzie odebrany przez Ochotniczą Straż Pożarną w Lipnej oraz przedstawiciela Wójta Gminy Przewóz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y związane z przetrzymywaniem samochodu do chwili odbioru ponosi Wykonawca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jakościowy samochodu odbędzie się w siedzibie Zamawiającego w  terminie ustalonym przez strony i potwierdzony protokołem odbioru podpisanym przez  obydwie stro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ryte w czasie odbioru jakościowego wady Wykonawca jest zobowiązany usunąć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terminie do 5 dni od ich stwierdz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podczas odbioru jakościowego, że przedstawiony do odbioru </w:t>
      </w:r>
    </w:p>
    <w:p>
      <w:pPr>
        <w:pStyle w:val="Sty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dmiot umowy nie odpowiada opisowi zawartemu w § 3  niniejszej umow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dokonania zmian w przedmiocie umowy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godnie z tym opis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Do samochodu Dostawca zobowiązuje się dołączy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ectwo homologacji pojazdu na terenie RP w zakresie wynikającym z ustawy Prawo o ruchu drogowym lub świadectwo dopuszczenia do 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tywną Opinię CNBOP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urządzeń i wyposaż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e lub dokumenty w języku polskim wraz z rysunkami, które umożliwią użytkownikowi prawidłową eksploatację  samochodu, obsługę i serwisowanie. Instrukcja zostanie przekazana  podczas odbioru końcowego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żkę gwarancyjną dla podwozia i za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y gwarancyjne – dodatkowego sprzętu i wyposaż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żki serwisowe – dodatkowego sprzętu i wyposażenia.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na samochód 24 miesięcy gwarancji oraz 12 miesięcy rękojmi. Okres gwarancji i rękojmi liczy się od dnia przekazania przedmiotu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 czasie trwania umowy dokona naprawy lub wymiany poszczególnych elementów samochodu jest zobowiązany do udzielenia dodatkowej gwarancji wydłużającej jej okres o kolejne miesiące wg. przepisów przewidzianych prawe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właściwą konstrukcje, jakość użytych materiałów, właściwe wykonanie i zgodność z normami, jak również kompletność przedmiotu umowy opisanego w pkt 3.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gwarancji naprawy przedmiotu umowy ( robocizna i części) wykonywane będą bezpłatnie przez serwis Wykonawcy  w terminie 3 dni od daty zgłoszeni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dostawę części zamiennych do przedmiotu umowy przez okres 3 lat od daty zakończenia produkcji przedmiotu zamówieni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nik samochodu ma prawo zgłaszać bezpośrednio do Wykonawcy naprawy gwarancyjne powiadamiając o tym Zamawiającego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opóźni termin wykonania przedmiotu umowy w stosunku do uzgodnionego terminu zapłaci kary umowne w wysokości 0,2 % wartości przedmiotu umowy za każdy dzień opóźnienia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późnienie wydania przedmiotu umowy przekroczy 2 tygodnie Zamawiający ma prawo odstąpić od umowy niezależnie od tego, z jakiego powodu nastąpiło opóźnienie. W tym przypadku nie będą zwrócone Wykonawcy koszty poniesione w związku z umow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wymaga pod rygorem nieważności formy pisemnej poprzez złożenie oświadczenia drugiej stronie i przysługiwać będzie Zamawiającemu w terminie 14 dni od daty w której opóźnienie wydania przedmiotu umowy przekroczy 2 tygodn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stania sporu na tle realizacji niniejszej umowy strony zgodnie oświadczają, że poddają się rozstrzygnięciu Sądu właściwego dla siedziby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 objętych umową mają zastosowanie przepisy polskiego kodeksu cywilnego oraz ustawy z dnia 29 stycznia 2004r. Prawo Zamówień  Publicznych ( Dz. U. Nr 223 z 2007r. poz. 165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4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4 jednakowych  egzemplarzach, 3  dla Zamawiającego,  i 1 dla Wykon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Zamawiający )                                                             ( Wykonawca )</w:t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5:00Z</dcterms:created>
  <dc:creator>Matejczyk Małgorzata</dc:creator>
  <dc:description/>
  <cp:keywords/>
  <dc:language>en-US</dc:language>
  <cp:lastModifiedBy>Mariusz</cp:lastModifiedBy>
  <cp:lastPrinted>2011-10-07T12:29:00Z</cp:lastPrinted>
  <dcterms:modified xsi:type="dcterms:W3CDTF">2012-12-13T09:41:00Z</dcterms:modified>
  <cp:revision>10</cp:revision>
  <dc:subject/>
  <dc:title>UMOWA</dc:title>
</cp:coreProperties>
</file>