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targ nieograniczon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zadanie p.n.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  <w:lang w:val="pl-PL"/>
        </w:rPr>
      </w:pPr>
      <w:r>
        <w:rPr>
          <w:b/>
          <w:bCs/>
          <w:i/>
          <w:iCs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Budowa remizy strażackiej z zapleczem szkoleniowym w miejscowości Lipna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901"/>
      </w:tblGrid>
      <w:tr>
        <w:trPr>
          <w:trHeight w:val="475" w:hRule="atLeast"/>
        </w:trPr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mawiający:</w:t>
            </w:r>
          </w:p>
        </w:tc>
        <w:tc>
          <w:tcPr>
            <w:tcW w:w="49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mina Przewó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 Partyzantów 1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 xml:space="preserve">68-132 Przewóz   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2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spacing w:before="90" w:after="0"/>
        <w:ind w:left="4248" w:firstLine="70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ZATWIERDZAM</w:t>
      </w:r>
    </w:p>
    <w:p>
      <w:pPr>
        <w:pStyle w:val="TextBody"/>
        <w:spacing w:before="9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9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sz w:val="22"/>
          <w:szCs w:val="22"/>
        </w:rPr>
        <w:t xml:space="preserve">Przewóz, dnia  17.12.2012 r.        </w:t>
        <w:tab/>
        <w:tab/>
        <w:tab/>
        <w:t>................................................................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is treśc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Nazwa Cz</w:t>
      </w:r>
      <w:r>
        <w:rPr>
          <w:rFonts w:eastAsia="TimesNewRoman,Bold"/>
          <w:b/>
          <w:bCs/>
          <w:color w:val="000000"/>
        </w:rPr>
        <w:t>ę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 Instrukcja dla Wykonawców (IDW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I Wzór umowy w sprawie zamówienia publicznego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II Opis przedmiotu zamówienia i przedmiar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4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V Dokumentacja projektowa wraz z opisami, szkicami i rysunkam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ZE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I – INSTRUKCJA DLA WYKONAWC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is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Nazwa (firma) i adres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. 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Definicje. 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Tryb udzielania zamówienia. 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Opis przedmiotu zamówienia. 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ówienia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owe 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mówienia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. 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Informacja o ofercie wariantowej i umowie ramowej. 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Termin wykonania zamówienia. 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raz dokumenty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ełnianie warunk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. 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udzielenie zamówienia. 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Wadium 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ytego wykonania umowy. 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Waluta w jakiej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wadzone rozliczenia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niejsz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 publicznego. 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4. Opis sposobu przygotowania oferty. 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. Osoby uprawnione do porozumie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z Wykonawcami. 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. Miejsce, termin i sposób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nia oferty. 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7. Miejsce i termin otwarcia ofert. 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8. Termin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9. Opis sposobu obliczenia ceny. 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0. Kryteria oceny ofert. 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1. Tryb oceny ofert. 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2. Informacje ogólne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kwestii formalnych umowy w sprawie niniejsz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. 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3. 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rodki ochrony prawnej 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. Sposób porozumie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z Wykonawcami. 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5. Podwykonawstwo. 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. Wykaz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zników do niniejszych IDW. 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Nazwa (firma) i adres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l. Partyzantów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8-132 Przewóz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Definicj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potrzeby niniejszej SIWZ za:</w:t>
      </w:r>
    </w:p>
    <w:p>
      <w:pPr>
        <w:pStyle w:val="Normal"/>
        <w:autoSpaceDE w:val="false"/>
        <w:rPr/>
      </w:pPr>
      <w:r>
        <w:rPr>
          <w:color w:val="000000"/>
        </w:rPr>
        <w:t>1) Podmiot wspólny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dmiot w rozumieniu art. 23 ustawy z dnia 29 stycznia 2004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)</w:t>
      </w:r>
      <w:r>
        <w:rPr>
          <w:color w:val="000000"/>
        </w:rPr>
        <w:t>, w skład którego wchodzi dwóch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e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e o udzielenie zamówienia publicznego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Roboty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tałe i tymczasowe roboty, które 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onane (w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projekty wykonawcze,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,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, które 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starczone) dla o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za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celów Projekt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u.p.z.p.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Ust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ublicznych – </w:t>
      </w:r>
      <w:r>
        <w:rPr>
          <w:bCs/>
        </w:rPr>
        <w:t xml:space="preserve">tekst jednolity: Dz. U. 2010 r. Nr 113 poz. 759 </w:t>
      </w:r>
      <w:r>
        <w:rPr/>
        <w:t>wraz ze zmianami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fizy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aw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bo jednost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rganizacyj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sob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awnej, która ubieg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 publicznego,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a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lub zawarła 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prawie zamówienia publiczneg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Dokumentacja przetargowa Kompletna Specyfikacja Istotnych Warunków Zamówienia (SIWZ) wraz z ogłoszeniem o zamówieniu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zgodnie z przepisami ustawy z dnia 29 stycznia 2004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ublicznych </w:t>
      </w:r>
      <w:r>
        <w:rPr>
          <w:bCs/>
        </w:rPr>
        <w:t xml:space="preserve">tekst jednolity: Dz. U. 2010 r. Nr 113 poz. 759 </w:t>
      </w:r>
      <w:r>
        <w:rPr/>
        <w:t>wraz ze zmianami)</w:t>
      </w:r>
      <w:r>
        <w:rPr>
          <w:color w:val="000000"/>
        </w:rPr>
        <w:t>, zwanej dalej u.p.z.p) oraz pozostałe dokumenty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i wymagane u.p.z.p. do przeprowad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argów na wybór wykonawców robót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Tryb udzielania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arg nieograniczon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Opis przedmiotu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color w:val="000000"/>
        </w:rPr>
        <w:t xml:space="preserve">1. Przedmiot niniejszego zamówienia jest </w:t>
      </w:r>
      <w:r>
        <w:rPr>
          <w:b/>
          <w:color w:val="000000"/>
        </w:rPr>
        <w:t>„</w:t>
      </w:r>
      <w:r>
        <w:rPr/>
        <w:t>Budowa remizy strażackiej z zapleczem szkoleniowym w miejscowości Lipna”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zczegółowy opis przedmiotu zamówienia przedstawiony został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I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ykonawca udzieli na wykonane roboty </w:t>
      </w:r>
      <w:r>
        <w:rPr>
          <w:b/>
          <w:bCs/>
          <w:color w:val="000000"/>
        </w:rPr>
        <w:t>gwarancji jak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color w:val="000000"/>
        </w:rPr>
        <w:t>nie krótszej ni</w:t>
      </w:r>
      <w:r>
        <w:rPr>
          <w:rFonts w:eastAsia="TimesNewRoman"/>
          <w:color w:val="000000"/>
        </w:rPr>
        <w:t xml:space="preserve">ż </w:t>
      </w:r>
      <w:r>
        <w:rPr>
          <w:b/>
          <w:bCs/>
          <w:color w:val="000000"/>
        </w:rPr>
        <w:t>60 mie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spólny Słownik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(CPV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łownictwo głów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Główny przedmiot </w:t>
      </w:r>
      <w:hyperlink r:id="rId2">
        <w:r>
          <w:rPr>
            <w:rStyle w:val="InternetLink"/>
            <w:rFonts w:ascii="Courier New" w:hAnsi="Courier New" w:cs="Times New Roman"/>
            <w:b/>
            <w:b/>
            <w:bCs/>
            <w:color w:val="000000"/>
            <w:sz w:val="24"/>
            <w:szCs w:val="24"/>
          </w:rPr>
          <w:t>45.21.00.00-2</w:t>
        </w:r>
      </w:hyperlink>
      <w:r>
        <w:rPr>
          <w:rStyle w:val="Symbol1"/>
          <w:rFonts w:cs="Times New Roman"/>
          <w:sz w:val="24"/>
          <w:szCs w:val="24"/>
        </w:rPr>
        <w:t xml:space="preserve"> </w:t>
      </w:r>
      <w:r>
        <w:rPr>
          <w:bCs/>
        </w:rPr>
        <w:t>Roboty</w:t>
      </w:r>
      <w:r>
        <w:rPr/>
        <w:t xml:space="preserve"> </w:t>
      </w:r>
      <w:r>
        <w:rPr>
          <w:bCs/>
        </w:rPr>
        <w:t>budowlane</w:t>
      </w:r>
      <w:r>
        <w:rPr/>
        <w:t xml:space="preserve"> w zakresie budynków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 Zamówienia cz</w:t>
      </w:r>
      <w:r>
        <w:rPr>
          <w:rFonts w:eastAsia="TimesNewRoman,Bold"/>
          <w:b/>
          <w:bCs/>
          <w:color w:val="000000"/>
        </w:rPr>
        <w:t>ęś</w:t>
      </w:r>
      <w:r>
        <w:rPr>
          <w:b/>
          <w:bCs/>
          <w:color w:val="000000"/>
        </w:rPr>
        <w:t>ciow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dopuszcza składanie ofer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Zamówienia uzupełn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.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"/>
        </w:rPr>
        <w:t>ą</w:t>
      </w:r>
      <w:r>
        <w:rPr/>
        <w:t>cy nie przewiduje zamówienia uzupełniaj</w:t>
      </w:r>
      <w:r>
        <w:rPr>
          <w:rFonts w:eastAsia="TimesNewRoman"/>
        </w:rPr>
        <w:t>ą</w:t>
      </w:r>
      <w:r>
        <w:rPr/>
        <w:t>ceg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Informacja o ofercie wariantowej i umowie ram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dopuszcza składanie ofert wariant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przewiduje zawarcia wymowy ramowej z Wykonawcam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8. Termin wykonania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Termin realizacji kompletnego przedmiotu umowy – </w:t>
      </w:r>
      <w:r>
        <w:rPr>
          <w:b/>
          <w:bCs/>
          <w:color w:val="000000"/>
        </w:rPr>
        <w:t>do 10.07.2013 r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9. Warunki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 oraz dokumenty potwierdz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spełnianie warunków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y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zamówienie publiczn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do wykonywa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nie podl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luczeniu na podstawie art. 24 u.p.z.p. W celu potwierdzenia spełniania niniejszego warunku Wykonawc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aktualny odpis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albo aktualne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pisu do rejestru lub zgłoszenia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 wystawionego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6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cy przed upływem terminu składania ofert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o udzielenie niniejszego zamówienia przez 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w ofercie musz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e przedmiotowe dokumenty dla k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dego z nich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ktualne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naczelnika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skarbowego ora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oddziału Zakładu Ubezpie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połecznych lub Kasy Rolniczego Ubezpieczenia Społecznego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odpowiedni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wca nie zalega z opłacaniem podatków, opłat oraz składek na ubezpieczenie zdrowotne i społeczne, lub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że uzyskał przewidziane prawem zwolnienie, odroczenie lub ro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na raty zaległych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wstrzymanie w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decyzj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organu, wystawionych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ie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przed upływem terminu składania ofert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o udzielenie niniejszego zamówienia przez 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w ofercie musz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e przedmiotowe dokumenty dla k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dego z nich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raz dyspon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encjałem technicznym i osobami zdolnymi do wykonania niniejszego zamówienia lub przedsta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isemn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a potencjału technicznego i osób zdolnych do wykonania niniejszego zamówienia.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us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warunki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o udzielenie niniejszego zamówienia, oceniany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e ich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y potencjał kadrowy oraz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e kwalifikacje i d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enie)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Wykonawcy powinni 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ział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go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przedmiotem zamówienia i przedst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az robót budowlanych wykonanych w okresie ostatnich p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lat przed dniem wsz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zamówienia, a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okres prowadze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jest krótszy – w tym okresie, z podaniem ich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przedmiotu, dat wykonania i odbiorców oraz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em dokumentów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 że roboty zostały wykonan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az musi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co najmniej trzy roboty budowlane po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budowie obiektów budowlanych o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inimum 1.600.000 zł brutto/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a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Przedkładane dokumenty potwierdz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, 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 wykonane przez Wykonawców roboty zostały wykonane nal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cie musz</w:t>
      </w:r>
      <w:r>
        <w:rPr>
          <w:rFonts w:eastAsia="TimesNewRoman"/>
          <w:color w:val="000000"/>
        </w:rPr>
        <w:t xml:space="preserve">ą </w:t>
      </w:r>
      <w:r>
        <w:rPr>
          <w:iCs/>
          <w:color w:val="000000"/>
        </w:rPr>
        <w:t>zawiera</w:t>
      </w:r>
      <w:r>
        <w:rPr>
          <w:b/>
          <w:bCs/>
          <w:iCs/>
          <w:color w:val="000000"/>
        </w:rPr>
        <w:t>ć</w:t>
      </w:r>
      <w:r>
        <w:rPr>
          <w:iCs/>
          <w:color w:val="000000"/>
        </w:rPr>
        <w:t>, co najmniej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a. wskazanie, 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 Wykonawca skład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cy ofert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w niniejszym post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powaniu realizował roboty których dokumenty dotyc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b. wskazanie podmiotu, na rzecz którego realizowane były roboty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c. wskazanie zakresu robót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d. wskazanie warto</w:t>
      </w:r>
      <w:r>
        <w:rPr>
          <w:rFonts w:eastAsia="TimesNewRoman,Italic"/>
          <w:iCs/>
          <w:color w:val="000000"/>
        </w:rPr>
        <w:t>ś</w:t>
      </w:r>
      <w:r>
        <w:rPr>
          <w:iCs/>
          <w:color w:val="000000"/>
        </w:rPr>
        <w:t>ci robót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e. wskazanie daty wykonania (rozpocz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cia i zako</w:t>
      </w:r>
      <w:r>
        <w:rPr>
          <w:rFonts w:eastAsia="TimesNewRoman,Italic"/>
          <w:iCs/>
          <w:color w:val="000000"/>
        </w:rPr>
        <w:t>ń</w:t>
      </w:r>
      <w:r>
        <w:rPr>
          <w:iCs/>
          <w:color w:val="000000"/>
        </w:rPr>
        <w:t>czenia)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f. wskazanie miejsca wykonania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g. opini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podmiotu wskazanego powy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j w pkt. b stwierdz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c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, że roboty zostały wykonane nal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cie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W celu potwierdzenia spełniania niniejszego warunku Wykonawcy zob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zani s</w:t>
      </w:r>
      <w:r>
        <w:rPr>
          <w:rFonts w:eastAsia="TimesNewRoman,Italic"/>
          <w:iCs/>
          <w:color w:val="000000"/>
        </w:rPr>
        <w:t xml:space="preserve">ą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4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Wykonawca przedstawi wykaz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go do wykonania zamówien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zi, </w:t>
      </w:r>
      <w:r>
        <w:rPr/>
        <w:t xml:space="preserve">jakimi dysponuje. Wymagane jest dysponowanie co najmniej: koparko – spycharką lub koparko – ładowarką, żuraw samochodowy, </w:t>
      </w:r>
      <w:r>
        <w:rPr>
          <w:rFonts w:eastAsia="TimesNewRoman"/>
        </w:rPr>
        <w:t>ś</w:t>
      </w:r>
      <w:r>
        <w:rPr/>
        <w:t>rodki transportowe do 5 t, wyciąg budowlany, agregat tynkarski.</w:t>
      </w:r>
    </w:p>
    <w:p>
      <w:pPr>
        <w:pStyle w:val="Normal"/>
        <w:autoSpaceDE w:val="false"/>
        <w:jc w:val="both"/>
        <w:rPr/>
      </w:pPr>
      <w:r>
        <w:rPr>
          <w:iCs/>
        </w:rPr>
        <w:t>W celu potwierdzenia spełniania niniejszego warunku Wykonawcy zobowi</w:t>
      </w:r>
      <w:r>
        <w:rPr>
          <w:rFonts w:eastAsia="TimesNewRoman,Italic"/>
          <w:iCs/>
        </w:rPr>
        <w:t>ą</w:t>
      </w:r>
      <w:r>
        <w:rPr>
          <w:iCs/>
        </w:rPr>
        <w:t>zani s</w:t>
      </w:r>
      <w:r>
        <w:rPr>
          <w:rFonts w:eastAsia="TimesNewRoman,Italic"/>
          <w:iCs/>
        </w:rPr>
        <w:t>ą</w:t>
      </w:r>
      <w:r>
        <w:rPr>
          <w:rFonts w:eastAsia="TimesNewRoman,Italic"/>
          <w:iCs/>
          <w:color w:val="000000"/>
        </w:rPr>
        <w:t xml:space="preserve">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3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/>
        <w:t>c) Wykonawca przedstawi wykaz personelu przewidzianego do wykonania zamówienia wraz</w:t>
      </w:r>
      <w:r>
        <w:rPr>
          <w:color w:val="000000"/>
        </w:rPr>
        <w:t xml:space="preserve"> z ich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m zawodowym i kwalifikacjam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i do wykonania zamówienia, a tak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kres wykonywanych przez nich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Jedno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 kierownictwo robót musi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powiednie uprawnienia budowlane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z aktualnym wpisem do O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owej Izby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ów Budownictwa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W celu potwierdzenia spełniania niniejszego warunku Wykonawcy zob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zani s</w:t>
      </w:r>
      <w:r>
        <w:rPr>
          <w:rFonts w:eastAsia="TimesNewRoman,Italic"/>
          <w:iCs/>
          <w:color w:val="000000"/>
        </w:rPr>
        <w:t xml:space="preserve">ą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5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znajd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wykonanie niniejszego zamówienia.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us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warunki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o udzielenie niniejszego zamówienia, oceniana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e ich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a sytuacja ekonomiczna i finansowa)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bezpieczenie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 w zakresie prowadzon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W celu potwierdzenia spełnienia niniejszego warunku Wykonawca musi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że jest ubezpieczony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 w zakresie prowadzon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 m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1.600.000 zł a w przypadku jej braku inny dokument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wca jest ubezpieczony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według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2 </w:t>
      </w:r>
      <w:r>
        <w:rPr>
          <w:color w:val="000000"/>
        </w:rPr>
        <w:t>do niniejszych IDW,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 </w:t>
      </w:r>
      <w:r>
        <w:rPr>
          <w:b/>
          <w:bCs/>
          <w:color w:val="000000"/>
        </w:rPr>
        <w:t>(Wykonawcy skład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fert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wspóln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zedstawiaj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razem jeden dokument w formie 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a nr 2 niniejszych IDW)</w:t>
      </w:r>
      <w:r>
        <w:rPr>
          <w:color w:val="000000"/>
        </w:rPr>
        <w:t>.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spólnie przez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>ę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e albo przez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przedstawicieli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bo przez Pełnomocnika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go przez wszystkich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 udzielenie zamówienia lub zawarcia umowy w sprawie zamówienia publicznego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Wykonawca mający siedzibę lub miejsce zamieszkania poza terytorium Rzeczypospolitej Polskiej składa dokumenty zgodnie z § 2 i § 4 rozporządzenia Prezesa Rady Ministrów z dnia 30 grudnia 2009 r. w sprawie rodzajów dokumentów, jakich może żądać Zamawiający od Wykonawcy oraz form, w jakich te dokumenty mogą być składane (Dz. U. Nr 226, poz. 1817). </w:t>
      </w:r>
    </w:p>
    <w:p>
      <w:pPr>
        <w:pStyle w:val="Normal"/>
        <w:autoSpaceDE w:val="false"/>
        <w:jc w:val="both"/>
        <w:rPr/>
      </w:pPr>
      <w:r>
        <w:rPr/>
        <w:t>1) pkt. 9.1.1).a) składa dokument lub dokumenty, wystawione w kraju, w którym ma siedzib</w:t>
      </w:r>
      <w:r>
        <w:rPr>
          <w:rFonts w:eastAsia="TimesNewRoman"/>
        </w:rPr>
        <w:t xml:space="preserve">ę </w:t>
      </w:r>
      <w:r>
        <w:rPr/>
        <w:t>lub miejsce zamieszkania, potwierdzaj</w:t>
      </w:r>
      <w:r>
        <w:rPr>
          <w:rFonts w:eastAsia="TimesNewRoman"/>
        </w:rPr>
        <w:t>ą</w:t>
      </w:r>
      <w:r>
        <w:rPr/>
        <w:t xml:space="preserve">ce odpowiednio, </w:t>
      </w:r>
      <w:r>
        <w:rPr>
          <w:rFonts w:eastAsia="TimesNewRoman"/>
        </w:rPr>
        <w:t>ż</w:t>
      </w:r>
      <w:r>
        <w:rPr/>
        <w:t>e:</w:t>
      </w:r>
    </w:p>
    <w:p>
      <w:pPr>
        <w:pStyle w:val="Normal"/>
        <w:autoSpaceDE w:val="false"/>
        <w:rPr/>
      </w:pPr>
      <w:r>
        <w:rPr/>
        <w:t>a) nie otwarto jego likwidacji ani nie ogłoszono upadłości,</w:t>
      </w:r>
    </w:p>
    <w:p>
      <w:pPr>
        <w:pStyle w:val="Normal"/>
        <w:autoSpaceDE w:val="false"/>
        <w:jc w:val="both"/>
        <w:rPr/>
      </w:pPr>
      <w:r>
        <w:rPr/>
        <w:t>b) 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Normal"/>
        <w:autoSpaceDE w:val="false"/>
        <w:jc w:val="both"/>
        <w:rPr/>
      </w:pPr>
      <w:r>
        <w:rPr/>
        <w:t>c) nie orzeczono wobec niego zakazu ubiegania się o zamówienie.</w:t>
      </w:r>
    </w:p>
    <w:p>
      <w:pPr>
        <w:pStyle w:val="Normal"/>
        <w:autoSpaceDE w:val="false"/>
        <w:jc w:val="both"/>
        <w:rPr/>
      </w:pPr>
      <w:r>
        <w:rPr/>
        <w:t>3. Stosownie do tre</w:t>
      </w:r>
      <w:r>
        <w:rPr>
          <w:rFonts w:eastAsia="TimesNewRoman"/>
        </w:rPr>
        <w:t>ś</w:t>
      </w:r>
      <w:r>
        <w:rPr/>
        <w:t>ci § 2 ust. 2 powołanego powy</w:t>
      </w:r>
      <w:r>
        <w:rPr>
          <w:rFonts w:eastAsia="TimesNewRoman"/>
        </w:rPr>
        <w:t>ż</w:t>
      </w:r>
      <w:r>
        <w:rPr/>
        <w:t>ej rozporz</w:t>
      </w:r>
      <w:r>
        <w:rPr>
          <w:rFonts w:eastAsia="TimesNewRoman"/>
        </w:rPr>
        <w:t>ą</w:t>
      </w:r>
      <w:r>
        <w:rPr/>
        <w:t>dzenia Prezesa Rady Ministrów, dokumenty, o których mowa powy</w:t>
      </w:r>
      <w:r>
        <w:rPr>
          <w:rFonts w:eastAsia="TimesNewRoman"/>
        </w:rPr>
        <w:t>ż</w:t>
      </w:r>
      <w:r>
        <w:rPr/>
        <w:t>ej w pkt 9.1.1a) powinny by</w:t>
      </w:r>
      <w:r>
        <w:rPr>
          <w:rFonts w:eastAsia="TimesNewRoman"/>
        </w:rPr>
        <w:t xml:space="preserve">ć </w:t>
      </w:r>
      <w:r>
        <w:rPr/>
        <w:t>wystawione nie wcze</w:t>
      </w:r>
      <w:r>
        <w:rPr>
          <w:rFonts w:eastAsia="TimesNewRoman"/>
        </w:rPr>
        <w:t>ś</w:t>
      </w:r>
      <w:r>
        <w:rPr/>
        <w:t>niej ni</w:t>
      </w:r>
      <w:r>
        <w:rPr>
          <w:rFonts w:eastAsia="TimesNewRoman"/>
        </w:rPr>
        <w:t xml:space="preserve">ż </w:t>
      </w:r>
      <w:r>
        <w:rPr/>
        <w:t>6 miesi</w:t>
      </w:r>
      <w:r>
        <w:rPr>
          <w:rFonts w:eastAsia="TimesNewRoman"/>
        </w:rPr>
        <w:t>ę</w:t>
      </w:r>
      <w:r>
        <w:rPr/>
        <w:t>cy przed upływem terminu składania ofert.</w:t>
      </w:r>
    </w:p>
    <w:p>
      <w:pPr>
        <w:pStyle w:val="Normal"/>
        <w:autoSpaceDE w:val="false"/>
        <w:jc w:val="both"/>
        <w:rPr/>
      </w:pPr>
      <w:r>
        <w:rPr/>
        <w:t>4. Stosownie do tre</w:t>
      </w:r>
      <w:r>
        <w:rPr>
          <w:rFonts w:eastAsia="TimesNewRoman"/>
        </w:rPr>
        <w:t>ś</w:t>
      </w:r>
      <w:r>
        <w:rPr/>
        <w:t>ci § 2 ust. 3 powołanego powy</w:t>
      </w:r>
      <w:r>
        <w:rPr>
          <w:rFonts w:eastAsia="TimesNewRoman"/>
        </w:rPr>
        <w:t>ż</w:t>
      </w:r>
      <w:r>
        <w:rPr/>
        <w:t>ej rozporz</w:t>
      </w:r>
      <w:r>
        <w:rPr>
          <w:rFonts w:eastAsia="TimesNewRoman"/>
        </w:rPr>
        <w:t>ą</w:t>
      </w:r>
      <w:r>
        <w:rPr/>
        <w:t>dzenia Prezesa Rady Ministrów, je</w:t>
      </w:r>
      <w:r>
        <w:rPr>
          <w:rFonts w:eastAsia="TimesNewRoman"/>
        </w:rPr>
        <w:t>ż</w:t>
      </w:r>
      <w:r>
        <w:rPr/>
        <w:t>eli w kraju pochodzenia osoby lub w kraju, w którym Wykonawca ma siedzib</w:t>
      </w:r>
      <w:r>
        <w:rPr>
          <w:rFonts w:eastAsia="TimesNewRoman"/>
        </w:rPr>
        <w:t xml:space="preserve">ę </w:t>
      </w:r>
      <w:r>
        <w:rPr/>
        <w:t>lub miejsce zamieszkania, nie wydaje si</w:t>
      </w:r>
      <w:r>
        <w:rPr>
          <w:rFonts w:eastAsia="TimesNewRoman"/>
        </w:rPr>
        <w:t xml:space="preserve">ę </w:t>
      </w:r>
      <w:r>
        <w:rPr/>
        <w:t>dokumentów, o których mowa powy</w:t>
      </w:r>
      <w:r>
        <w:rPr>
          <w:rFonts w:eastAsia="TimesNewRoman"/>
        </w:rPr>
        <w:t>ż</w:t>
      </w:r>
      <w:r>
        <w:rPr/>
        <w:t>ej w pkt. 9.2., zast</w:t>
      </w:r>
      <w:r>
        <w:rPr>
          <w:rFonts w:eastAsia="TimesNewRoman"/>
        </w:rPr>
        <w:t>ę</w:t>
      </w:r>
      <w:r>
        <w:rPr/>
        <w:t>puje si</w:t>
      </w:r>
      <w:r>
        <w:rPr>
          <w:rFonts w:eastAsia="TimesNewRoman"/>
        </w:rPr>
        <w:t xml:space="preserve">ę </w:t>
      </w:r>
      <w:r>
        <w:rPr/>
        <w:t>je dokumentem zawieraj</w:t>
      </w:r>
      <w:r>
        <w:rPr>
          <w:rFonts w:eastAsia="TimesNewRoman"/>
        </w:rPr>
        <w:t>ą</w:t>
      </w:r>
      <w:r>
        <w:rPr/>
        <w:t>cym o</w:t>
      </w:r>
      <w:r>
        <w:rPr>
          <w:rFonts w:eastAsia="TimesNewRoman"/>
        </w:rPr>
        <w:t>ś</w:t>
      </w:r>
      <w:r>
        <w:rPr/>
        <w:t>wiadczenie zło</w:t>
      </w:r>
      <w:r>
        <w:rPr>
          <w:rFonts w:eastAsia="TimesNewRoman"/>
        </w:rPr>
        <w:t>ż</w:t>
      </w:r>
      <w:r>
        <w:rPr/>
        <w:t>one przed notariuszem, wła</w:t>
      </w:r>
      <w:r>
        <w:rPr>
          <w:rFonts w:eastAsia="TimesNewRoman"/>
        </w:rPr>
        <w:t>ś</w:t>
      </w:r>
      <w:r>
        <w:rPr/>
        <w:t>ciwym organem s</w:t>
      </w:r>
      <w:r>
        <w:rPr>
          <w:rFonts w:eastAsia="TimesNewRoman"/>
        </w:rPr>
        <w:t>ą</w:t>
      </w:r>
      <w:r>
        <w:rPr/>
        <w:t>dowym, administracyjnym albo organem samorz</w:t>
      </w:r>
      <w:r>
        <w:rPr>
          <w:rFonts w:eastAsia="TimesNewRoman"/>
        </w:rPr>
        <w:t>ą</w:t>
      </w:r>
      <w:r>
        <w:rPr/>
        <w:t>du zawodowego lub gospodarczego odpowiednio kraju pochodzenia osoby lub kraju, w którym Wykonawca ma siedzib</w:t>
      </w:r>
      <w:r>
        <w:rPr>
          <w:rFonts w:eastAsia="TimesNewRoman"/>
        </w:rPr>
        <w:t xml:space="preserve">ę </w:t>
      </w:r>
      <w:r>
        <w:rPr/>
        <w:t>lub miejsce zamieszkania. Postanowienia pkt 9.3. IDW znajduj</w:t>
      </w:r>
      <w:r>
        <w:rPr>
          <w:rFonts w:eastAsia="TimesNewRoman"/>
        </w:rPr>
        <w:t xml:space="preserve">ą </w:t>
      </w:r>
      <w:r>
        <w:rPr/>
        <w:t>odpowiednie zastosowan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W przypadku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przez Wykonawców dokumentów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dane w innych waluta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o w pkt. 9.1.2)-3)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 jako kurs przeliczeniowy waluty przyjmie </w:t>
      </w:r>
      <w:r>
        <w:rPr>
          <w:rFonts w:eastAsia="TimesNewRoman,Italic"/>
          <w:i/>
          <w:iCs/>
          <w:color w:val="000000"/>
        </w:rPr>
        <w:t>ś</w:t>
      </w:r>
      <w:r>
        <w:rPr>
          <w:i/>
          <w:iCs/>
          <w:color w:val="000000"/>
        </w:rPr>
        <w:t>redni kurs tej waluty ogłoszony przez NBP i obowi</w:t>
      </w:r>
      <w:r>
        <w:rPr>
          <w:rFonts w:eastAsia="TimesNewRoman,Italic"/>
          <w:i/>
          <w:iCs/>
          <w:color w:val="000000"/>
        </w:rPr>
        <w:t>ą</w:t>
      </w:r>
      <w:r>
        <w:rPr>
          <w:i/>
          <w:iCs/>
          <w:color w:val="000000"/>
        </w:rPr>
        <w:t>zuj</w:t>
      </w:r>
      <w:r>
        <w:rPr>
          <w:rFonts w:eastAsia="TimesNewRoman,Italic"/>
          <w:i/>
          <w:iCs/>
          <w:color w:val="000000"/>
        </w:rPr>
        <w:t>ą</w:t>
      </w:r>
      <w:r>
        <w:rPr>
          <w:i/>
          <w:iCs/>
          <w:color w:val="000000"/>
        </w:rPr>
        <w:t>cy w dniu wszcz</w:t>
      </w:r>
      <w:r>
        <w:rPr>
          <w:rFonts w:eastAsia="TimesNewRoman,Italic"/>
          <w:i/>
          <w:iCs/>
          <w:color w:val="000000"/>
        </w:rPr>
        <w:t>ę</w:t>
      </w:r>
      <w:r>
        <w:rPr>
          <w:i/>
          <w:iCs/>
          <w:color w:val="000000"/>
        </w:rPr>
        <w:t>cia post</w:t>
      </w:r>
      <w:r>
        <w:rPr>
          <w:rFonts w:eastAsia="TimesNewRoman,Italic"/>
          <w:i/>
          <w:iCs/>
          <w:color w:val="000000"/>
        </w:rPr>
        <w:t>ę</w:t>
      </w:r>
      <w:r>
        <w:rPr>
          <w:i/>
          <w:iCs/>
          <w:color w:val="000000"/>
        </w:rPr>
        <w:t>powania o udzielenie zamówienia</w:t>
      </w:r>
      <w:r>
        <w:rPr>
          <w:color w:val="000000"/>
        </w:rPr>
        <w:t>; Ten sam kurs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rzyjmie przy przeliczaniu wszelkich innych danych finansowych.</w:t>
      </w:r>
    </w:p>
    <w:tbl>
      <w:tblPr>
        <w:tblW w:w="1380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77"/>
        <w:gridCol w:w="4629"/>
      </w:tblGrid>
      <w:tr>
        <w:trPr/>
        <w:tc>
          <w:tcPr>
            <w:tcW w:w="917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6. 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      </w:r>
          </w:p>
        </w:tc>
        <w:tc>
          <w:tcPr>
            <w:tcW w:w="4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7. 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składania ofert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>8. Ocena spełniania przedstawi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arunków zostanie dokonana wg formuły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spełnia – nie spełnia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0. Wykonawcy wspólnie ubieg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niniejszego zamówienia powinn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raz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y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ełnianie tych warunków zgodnie z zapisami zawartymi w pkt 9 IDW. Wykonawcy o których mowa w niniejszym pkt ustana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ełnomocnika do reprezentowania ich w niniejszy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alb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i zawarcia umowy w sprawie zamówienia publicznego. Zaleca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aby Pełnomocnikiem był jeden z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szelka korespondencja prowadzon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z Pełnomocniki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niniejsze zamówienie, których oferta zostanie uznana za najkorzystniej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, przed zawarciem umowy w sprawie zamówienia publicznego, stosowne porozumienie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woj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ostanow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porozumieniem na czas nie krótszy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czas trwania umowy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niniejszego zamówienia publicz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znaczenie s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ód siebie Pełnomocnika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go do za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a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imieniu wszystkich Wykonawców reali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spólnie Umo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role i zadani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Wykonawców wspólnie reali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mówie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solidar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uczestników porozumienia wobec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tytułu nie wykonania lub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awartej w wyniku niniejszego zamówienia publicz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numery i nazwy rachunków bankowych, na któr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onywane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tytułu realizacji przedmiotowej Umow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. Wadium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Wysok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ium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: </w:t>
      </w:r>
      <w:r>
        <w:rPr>
          <w:b/>
          <w:color w:val="000000"/>
        </w:rPr>
        <w:t>40</w:t>
      </w:r>
      <w:r>
        <w:rPr>
          <w:b/>
          <w:bCs/>
          <w:color w:val="000000"/>
        </w:rPr>
        <w:t>.000,00 z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Form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adium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niesione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formach:</w:t>
      </w:r>
    </w:p>
    <w:p>
      <w:pPr>
        <w:pStyle w:val="Normal"/>
        <w:rPr/>
      </w:pPr>
      <w:r>
        <w:rPr/>
        <w:t>1) pieniądzu;</w:t>
      </w:r>
    </w:p>
    <w:p>
      <w:pPr>
        <w:pStyle w:val="Normal"/>
        <w:jc w:val="both"/>
        <w:rPr/>
      </w:pPr>
      <w:r>
        <w:rPr>
          <w:vanish/>
        </w:rPr>
        <w:t>_@POCZ@__@KON@_</w:t>
      </w:r>
      <w:r>
        <w:rPr/>
        <w:t>2) poręczeniach bankowych lub poręczeniach spółdzielczej kasy oszczędnościowo-kredytowej, z tym że poręczenie kasy jest zawsze poręczeniem pieniężnym;</w:t>
      </w:r>
    </w:p>
    <w:p>
      <w:pPr>
        <w:pStyle w:val="Normal"/>
        <w:rPr/>
      </w:pPr>
      <w:r>
        <w:rPr>
          <w:vanish/>
        </w:rPr>
        <w:t>_@POCZ@__@KON@_</w:t>
      </w:r>
      <w:r>
        <w:rPr/>
        <w:t>3) gwarancjach bankowych;</w:t>
      </w:r>
    </w:p>
    <w:p>
      <w:pPr>
        <w:pStyle w:val="Normal"/>
        <w:rPr/>
      </w:pPr>
      <w:r>
        <w:rPr>
          <w:vanish/>
        </w:rPr>
        <w:t>_@POCZ@__@KON@_</w:t>
      </w:r>
      <w:r>
        <w:rPr/>
        <w:t>4) gwarancjach ubezpieczeniowych;</w:t>
      </w:r>
    </w:p>
    <w:p>
      <w:pPr>
        <w:pStyle w:val="Normal"/>
        <w:rPr/>
      </w:pPr>
      <w:r>
        <w:rPr/>
        <w:t>5) poręczeniach udzielanych przez podmioty, o których mowa w art. 6b ust. 5 pkt 2 ustawy z dnia 9 listopada 2000 r. o utworzeniu Polskiej Agencji Rozwoju Przedsiębiorczości (Dz. U. z 2007 r. Nr 42, poz. 275, z 2008 r. Nr 116, poz. 730 i 732 i Nr 227, poz. 1505 oraz z 2010 r. Nr 96, poz. 620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przypadku skład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ium w formie gwarancji, gwarancja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prawem i winna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ele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naz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lecenie (Wykonawcy), beneficjenta gwarancji (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), gwaranta (banku lub instytucji ubezpieczeniowej udzie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gwarancji) oraz wskazanie ich siedzib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e wierzyte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która m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bezpieczona gwaranc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gwaran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termin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warancji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ie gwaranta do: „zapłacenia kwoty gwarancji na pierwsze pisemn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ykonawca, którego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bran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odmówił podpisania umowy na warunk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e ofercie, l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nie wniósł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, l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zawarcie umowy stało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e z przyczyn l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ych po stronie Wykonawcy”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ykonawca w odpowiedzi na wezwanie, o którym mowa w art. 26 ust 3 u.p.z.p., 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dokumentów lub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, o których mowa w art. 25 ust 1 u.p.z.p., lub pełnomocnictw, chyb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udowodn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nika to z przyczyn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po jego stronie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e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Postanowienia pkt. 11.2.2) 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dpowiednio do p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 pkt. 11.2.1)b) i 11.2.1)e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Miejsce i sposób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adium wnosz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KO BP o/Żary  Nr 68 1020 5460 0000 5602 0006 059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dium wnoszone w PLN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wskazan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rachunek bank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lecenia przelew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adium wnoszone w innych dopusz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formach należ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oryginale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m do oferty, przy czym oryginał wadium wnoszonego w innych dopusz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forma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 formie pieni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nej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kładane w nieprze</w:t>
      </w:r>
      <w:r>
        <w:rPr>
          <w:rFonts w:eastAsia="TimesNewRoman"/>
          <w:color w:val="000000"/>
        </w:rPr>
        <w:t>ź</w:t>
      </w:r>
      <w:r>
        <w:rPr>
          <w:color w:val="000000"/>
        </w:rPr>
        <w:t>roczystej kopercie z dopiskiem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mina Przewóz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ADIUM na zabezpieczenie oferty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powaniu na wybór wykonawcy zadania </w:t>
      </w:r>
      <w:r>
        <w:rPr>
          <w:b/>
        </w:rPr>
        <w:t>Budowa remizy strażackiej z zapleczem szkoleniowym w miejscowości Lipna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Na kopercie oprócz opisu jw.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mi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z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adres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ermin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diu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ni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rzed upływem terminu składania ofert, przy czym wniesienie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lewu bankoweg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ł za skuteczne tylko wówczas, gdy bank prowa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potwierdz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trzymał taki przelew przed upływem terminu składania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wymienionym przypadku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e do oferty kopii polecenia przelewu wystawionego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est warunkiem koniecznym, ale nie wystar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do stwierdzenia prze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terminowego wniesienia wadium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Zwrot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óci niezwłocznie wadium według zasad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art. 46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6. Utrat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trzymuje wadium wraz z odsetkami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, którego oferta została wybra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dmówił podpisania umowy w sprawie zamówienia publicznego na warunk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oferc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ie wniósł wymaganego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zawarcie umowy w sprawie zamówienia publicznego stało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e z przyczyn l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ych po stron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trzymuje wadium wraz z odsetkami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w odpowiedzi na wezwanie, o którym mowa w art. 26 ust 3 u.p.z.p., 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dokumentów lub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, o których mowa w art. 25 ust 1 u.p.z.p., lub pełnomocnictw, chyb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udowodn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nika to z przyczyn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po jego stroni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2. Wymagania dotyc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Informacje ogól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bezpieczenie s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okryciu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tytułu niewykonania lub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Wysok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stala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awartej w wyniku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ceny brutto całkowitej podanej w ofer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brany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wni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w dniu podpisania umowy, któr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terminie wskazanym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ym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,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jednak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rzed upływem terminu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bCs/>
          <w:color w:val="000000"/>
        </w:rPr>
        <w:t>Forma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niesione według wyboru Wykonawcy w jednej lub w kilku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formach:</w:t>
      </w:r>
    </w:p>
    <w:p>
      <w:pPr>
        <w:pStyle w:val="Normal"/>
        <w:rPr/>
      </w:pPr>
      <w:r>
        <w:rPr/>
        <w:t>1) pieniądzu;</w:t>
      </w:r>
    </w:p>
    <w:p>
      <w:pPr>
        <w:pStyle w:val="Normal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Normal"/>
        <w:rPr/>
      </w:pPr>
      <w:r>
        <w:rPr/>
        <w:t>3) gwarancjach bankowych;</w:t>
      </w:r>
    </w:p>
    <w:p>
      <w:pPr>
        <w:pStyle w:val="Normal"/>
        <w:rPr/>
      </w:pPr>
      <w:r>
        <w:rPr/>
        <w:t>4) gwarancjach ubezpieczeniowych;</w:t>
      </w:r>
    </w:p>
    <w:p>
      <w:pPr>
        <w:pStyle w:val="Normal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abezpieczenie wnosz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Wykonawca wpłaci przelewem n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bankow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PKO BP O/Żary Nr </w:t>
      </w:r>
      <w:r>
        <w:rPr>
          <w:color w:val="000000"/>
        </w:rPr>
        <w:t>68 1020 5460 0000 5602 0006 059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W przypadku wniesienia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ra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zaliczenie kwoty wadium na poczet zabezpiecz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bezpieczenie wniesiono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rzechowuje je na oprocentowanym rachunku bankowym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aca zabezpieczenie wniesi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z odsetkami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z umowy rachunku bankowego, na którym było ono przechowywane, pomniejszone o koszt prowadzenia tego rachunku oraz prowizji bankowej za przelew pie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na rachunek bankowy Wykonawcy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5) J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li zabezpieczenie wniesiono w postaci gwarancji lub por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czenia stosuje si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do niej odpowiednio tre</w:t>
      </w:r>
      <w:r>
        <w:rPr>
          <w:rFonts w:eastAsia="TimesNewRoman,Italic"/>
          <w:iCs/>
          <w:color w:val="000000"/>
        </w:rPr>
        <w:t xml:space="preserve">ść </w:t>
      </w:r>
      <w:r>
        <w:rPr>
          <w:iCs/>
          <w:color w:val="000000"/>
        </w:rPr>
        <w:t>pkt. 12.2.2)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, którego oferta została wybrana nie wniesi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ybier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ód pozostałych ofert stosownie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94 ust. 2 u.p.z.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Do zmiany formy zabezpieczenia umowy w trakcie realizacji umowy 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art. 149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4. Zwrot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óci zabezpieczenie w terminie 30 dni od dnia wykonania zamówienia i uzna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wykonan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3. Waluta w jakiej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owadzone rozliczenia z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e z realizacj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niniejszego zamówienia publiczn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elkie rozliczenia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mówienia publicznego, którego dotyczy niniejsza SIWZ dokonywa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LN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4. Opis sposobu przygotowania ofert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Wymagania podstawow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ylko je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rzygotowa</w:t>
      </w:r>
      <w:r>
        <w:rPr>
          <w:rFonts w:eastAsia="TimesNewRoman"/>
          <w:color w:val="000000"/>
        </w:rPr>
        <w:t>ć 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 według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Ofert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a przez osob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do reprezentowania Wykonawcy (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). Oznacza to,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 dokumentu(ów)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(ych) status prawny Wykonawcy(ów) lub pełnomocnictwa (pełnomocnictw) wynika, </w:t>
      </w:r>
      <w:r>
        <w:rPr>
          <w:rFonts w:eastAsia="TimesNewRoman"/>
          <w:color w:val="000000"/>
        </w:rPr>
        <w:t xml:space="preserve">że </w:t>
      </w:r>
      <w:r>
        <w:rPr>
          <w:color w:val="000000"/>
        </w:rPr>
        <w:t>do reprezentowania Wykonawcy(ów)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jest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kilka osób dokumenty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kład ofert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e przez wszystkie te osob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osób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jej podpisania musi bez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 wyni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dokumentów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zonych do oferty. Oznacza t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takie nie wynika wprost z dokumentu s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(odpisu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lub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) to 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ełnomocnictwo wystawione przez osoby do tego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zory dokumentów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ch do niniejszej IDW 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pełnio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 do oferty b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ź </w:t>
      </w:r>
      <w:r>
        <w:rPr>
          <w:color w:val="000000"/>
        </w:rPr>
        <w:t>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rzygotowa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zgodnej z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DW form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Wykonawca ponosi wszelkie koszty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przygotowaniem i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 ofert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Form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fert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u polskim,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isem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Dokumenty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w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u obcym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ane wraz z tłumaczeniem na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 polski,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ym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Stosowne wypełnienia we wzorach dokument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i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w skład oferty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onane komputerowo, maszynowo lub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Dokumenty przygotowywane samodziel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wzor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powinny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druku komputerowego lub maszynopis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C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oferty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a w formie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jej przypadkowe zdekompletowa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szystkie zapisane strony oferty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numerowane. Strony te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arafowane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lub osoby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do reprezentowania Wykonawc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wie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umentu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lub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go do oferty pełnomocnictwa. Strony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nformacje niewymag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(np.: prospekty reklamowe o firmie, j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itp.) ni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umerowane i parafowa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Wszelkie miejsca w ofercie, w których Wykonawca naniósł poprawki lub zmiany wpisywanej przez siebie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(czyli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w miejscach, w których jest to dopuszcz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)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arafowane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Dokumenty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kład oferty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stawiane w formie oryginałów lub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ych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ryginałem kopii natomiast w przypadku pełnomocnictwa o którym mowa w pkt, 14.1.4) IDW w formie oryginału lub kopii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ej notarialnie.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e na podstawie wzor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 formie oryginał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ryginałem wszystkich zapisanych stron kopii dokumentów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skład oferty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wierdzona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lub osoby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do reprezentowania Wykonawc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wie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umentu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lub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go do oferty pełnomocnictw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stawienia oryginału lub notarialnie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ej kopii dokumentu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wtedy, gd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serokopia dokumentu jest nieczytelna lub budzi uzasadnione 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p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o do jej prawdz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Zawart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Kompletna oferta musi zawier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Formularz Oferty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1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Wykonawcy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2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Wykaz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o wykonania zamówienia, którymi dysponuje Wykonawc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3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Wykaz wykonanych robót budowlanych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4 </w:t>
      </w:r>
      <w:r>
        <w:rPr>
          <w:color w:val="000000"/>
        </w:rPr>
        <w:t>do niniejszej IDW wraz z dokumentami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wykonanie tych robót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) Wykaz personelu kierowniczego przewidzianego do wykonania niniejszego zamówieni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5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Stosowne Pełnomocnictwo(a) - w przypadku, gd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do podpisania oferty nie wynika bez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 z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go w ofercie odpisu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albo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) W przypadku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, dokument u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ełnomocnika d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 udzielenie zamówienia albo reprezentowania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i zawarcia umowy w sprawie niniejszego zamówienia publiczn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h) Wypełnione kosztorysy ofertowe z zachowaniem układu z SIWZ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) Dowód wniesienia wadium w przypadku wniesienia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– 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lecenia przelewu natomiast w przypadku złożenia wadium w innej formie 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ryginału dokumentu gwarancyj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) Pozostałe dokumenty wymienione w pkt 9-10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jest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w ofercie spisu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wyszczególnieniem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tron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skład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Informacje stano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tajemnic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przed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strzec w ofercie (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m zawartym w Formularzu Oferty), 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mógł ujaw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formacji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ajem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5. Osoby uprawnione do porozumiew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z Wykonawca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sobą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ą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kontakto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Wykonawcami jest:</w:t>
      </w:r>
    </w:p>
    <w:p>
      <w:pPr>
        <w:pStyle w:val="Normal"/>
        <w:rPr/>
      </w:pPr>
      <w:r>
        <w:rPr/>
        <w:t>Mariusz Szlachetka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l (0-68) 362-32-79</w:t>
      </w:r>
    </w:p>
    <w:p>
      <w:pPr>
        <w:pStyle w:val="Normal"/>
        <w:rPr/>
      </w:pPr>
      <w:r>
        <w:rPr/>
        <w:t>fax (0-68) 362-32-87</w:t>
      </w:r>
    </w:p>
    <w:p>
      <w:pPr>
        <w:pStyle w:val="Normal"/>
        <w:rPr/>
      </w:pPr>
      <w:r>
        <w:rPr/>
        <w:t>Urząd Gminy w Przewozie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pl. Partyzantów 1 </w:t>
      </w:r>
    </w:p>
    <w:p>
      <w:pPr>
        <w:pStyle w:val="Normal"/>
        <w:autoSpaceDE w:val="false"/>
        <w:jc w:val="both"/>
        <w:rPr/>
      </w:pPr>
      <w:r>
        <w:rPr/>
        <w:t xml:space="preserve">68-132 Przewóz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6. Miejsce, termin i sposób 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ni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iedzib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d Gminy w Przewozie </w:t>
        <w:br/>
        <w:t>pl. Partyzantów 1, 68-132 Przewóz – Sekretariat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w nieprzekraczalnym terminie:</w:t>
      </w:r>
    </w:p>
    <w:p>
      <w:pPr>
        <w:pStyle w:val="Normal"/>
        <w:autoSpaceDE w:val="false"/>
        <w:jc w:val="both"/>
        <w:rPr/>
      </w:pPr>
      <w:r>
        <w:rPr/>
        <w:t>do dnia 0</w:t>
      </w:r>
      <w:r>
        <w:rPr>
          <w:b/>
        </w:rPr>
        <w:t>3</w:t>
      </w:r>
      <w:r>
        <w:rPr>
          <w:b/>
          <w:bCs/>
          <w:iCs/>
        </w:rPr>
        <w:t xml:space="preserve">.01.2013 r. </w:t>
      </w:r>
      <w:r>
        <w:rPr/>
        <w:t xml:space="preserve">do godz. </w:t>
      </w:r>
      <w:r>
        <w:rPr>
          <w:b/>
          <w:bCs/>
        </w:rPr>
        <w:t>10:00</w:t>
      </w:r>
    </w:p>
    <w:p>
      <w:pPr>
        <w:pStyle w:val="Normal"/>
        <w:autoSpaceDE w:val="false"/>
        <w:jc w:val="both"/>
        <w:rPr/>
      </w:pPr>
      <w:r>
        <w:rPr/>
        <w:t>2. Ofert</w:t>
      </w:r>
      <w:r>
        <w:rPr>
          <w:rFonts w:eastAsia="TimesNewRoman"/>
        </w:rPr>
        <w:t xml:space="preserve">ę </w:t>
      </w:r>
      <w:r>
        <w:rPr/>
        <w:t>nale</w:t>
      </w:r>
      <w:r>
        <w:rPr>
          <w:rFonts w:eastAsia="TimesNewRoman"/>
        </w:rPr>
        <w:t>ż</w:t>
      </w:r>
      <w:r>
        <w:rPr/>
        <w:t>y zło</w:t>
      </w:r>
      <w:r>
        <w:rPr>
          <w:rFonts w:eastAsia="TimesNewRoman"/>
        </w:rPr>
        <w:t>ż</w:t>
      </w:r>
      <w:r>
        <w:rPr/>
        <w:t>y</w:t>
      </w:r>
      <w:r>
        <w:rPr>
          <w:rFonts w:eastAsia="TimesNewRoman"/>
        </w:rPr>
        <w:t xml:space="preserve">ć </w:t>
      </w:r>
      <w:r>
        <w:rPr/>
        <w:t>w nieprzezroczystej, zabezpieczonej przed otwarciem kopercie (paczce). Kopert</w:t>
      </w:r>
      <w:r>
        <w:rPr>
          <w:rFonts w:eastAsia="TimesNewRoman"/>
        </w:rPr>
        <w:t xml:space="preserve">ę </w:t>
      </w:r>
      <w:r>
        <w:rPr/>
        <w:t>(paczk</w:t>
      </w:r>
      <w:r>
        <w:rPr>
          <w:rFonts w:eastAsia="TimesNewRoman"/>
        </w:rPr>
        <w:t>ę</w:t>
      </w:r>
      <w:r>
        <w:rPr/>
        <w:t>) nale</w:t>
      </w:r>
      <w:r>
        <w:rPr>
          <w:rFonts w:eastAsia="TimesNewRoman"/>
        </w:rPr>
        <w:t>ż</w:t>
      </w:r>
      <w:r>
        <w:rPr/>
        <w:t>y opisa</w:t>
      </w:r>
      <w:r>
        <w:rPr>
          <w:rFonts w:eastAsia="TimesNewRoman"/>
        </w:rPr>
        <w:t xml:space="preserve">ć </w:t>
      </w:r>
      <w:r>
        <w:rPr/>
        <w:t>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Gmina Przewóz </w:t>
      </w:r>
      <w:r>
        <w:rPr>
          <w:b/>
        </w:rPr>
        <w:t>Oferta w post</w:t>
      </w:r>
      <w:r>
        <w:rPr>
          <w:rFonts w:eastAsia="TimesNewRoman"/>
          <w:b/>
        </w:rPr>
        <w:t>ę</w:t>
      </w:r>
      <w:r>
        <w:rPr>
          <w:b/>
        </w:rPr>
        <w:t>powaniu na „Budowa remizy strażackiej z zapleczem szkoleniowym w miejscowości Lipna” Nie otwiera</w:t>
      </w:r>
      <w:r>
        <w:rPr>
          <w:rFonts w:eastAsia="TimesNewRoman"/>
          <w:b/>
        </w:rPr>
        <w:t xml:space="preserve">ć </w:t>
      </w:r>
      <w:r>
        <w:rPr>
          <w:b/>
        </w:rPr>
        <w:t>przed dniem: 03.01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>2013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godzina 10:15</w:t>
      </w:r>
    </w:p>
    <w:p>
      <w:pPr>
        <w:pStyle w:val="Normal"/>
        <w:autoSpaceDE w:val="false"/>
        <w:jc w:val="both"/>
        <w:rPr/>
      </w:pPr>
      <w:r>
        <w:rPr/>
        <w:t>3. Na kopercie(paczce) oprócz opisu jw. nale</w:t>
      </w:r>
      <w:r>
        <w:rPr>
          <w:rFonts w:eastAsia="TimesNewRoman"/>
        </w:rPr>
        <w:t>ż</w:t>
      </w:r>
      <w:r>
        <w:rPr/>
        <w:t>y umie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 xml:space="preserve">ć </w:t>
      </w:r>
      <w:r>
        <w:rPr/>
        <w:t>nazw</w:t>
      </w:r>
      <w:r>
        <w:rPr>
          <w:rFonts w:eastAsia="TimesNewRoman"/>
        </w:rPr>
        <w:t xml:space="preserve">ę </w:t>
      </w:r>
      <w:r>
        <w:rPr/>
        <w:t>i adres Wykonawc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7. Miejsce i termin otwarcia ofer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Otwarcie ofert nast</w:t>
      </w:r>
      <w:r>
        <w:rPr>
          <w:rFonts w:eastAsia="TimesNewRoman"/>
        </w:rPr>
        <w:t>ą</w:t>
      </w:r>
      <w:r>
        <w:rPr/>
        <w:t>pi w siedzibie Zamawiaj</w:t>
      </w:r>
      <w:r>
        <w:rPr>
          <w:rFonts w:eastAsia="TimesNewRoman"/>
        </w:rPr>
        <w:t>ą</w:t>
      </w:r>
      <w:r>
        <w:rPr/>
        <w:t>cego w Urz</w:t>
      </w:r>
      <w:r>
        <w:rPr>
          <w:rFonts w:eastAsia="TimesNewRoman"/>
        </w:rPr>
        <w:t>ą</w:t>
      </w:r>
      <w:r>
        <w:rPr/>
        <w:t xml:space="preserve">d Gminy Przewóz, w dniu </w:t>
      </w:r>
      <w:r>
        <w:rPr>
          <w:b/>
        </w:rPr>
        <w:t>03.01.</w:t>
      </w:r>
      <w:r>
        <w:rPr>
          <w:b/>
          <w:bCs/>
          <w:iCs/>
        </w:rPr>
        <w:t xml:space="preserve">2013 r. </w:t>
      </w:r>
      <w:r>
        <w:rPr>
          <w:b/>
        </w:rPr>
        <w:t xml:space="preserve">o godz. </w:t>
      </w:r>
      <w:r>
        <w:rPr>
          <w:b/>
          <w:bCs/>
        </w:rPr>
        <w:t>10:15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8. Termin z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rFonts w:eastAsia="TimesNewRoman,Bold"/>
          <w:b/>
          <w:bCs/>
          <w:color w:val="00000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pozostaje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rzez </w:t>
      </w:r>
      <w:r>
        <w:rPr>
          <w:b/>
          <w:bCs/>
          <w:i/>
          <w:iCs/>
          <w:color w:val="000000"/>
        </w:rPr>
        <w:t xml:space="preserve">30 </w:t>
      </w:r>
      <w:r>
        <w:rPr>
          <w:color w:val="000000"/>
        </w:rPr>
        <w:t>dni. Bieg terminu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zpoczyn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raz z upływem terminu składania ofert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9. Opis sposobu obliczenia cen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odana w ofercie cen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yrażona w </w:t>
      </w:r>
      <w:r>
        <w:rPr>
          <w:b/>
          <w:bCs/>
          <w:i/>
          <w:iCs/>
          <w:color w:val="000000"/>
        </w:rPr>
        <w:t xml:space="preserve">PLN. </w:t>
      </w:r>
      <w:r>
        <w:rPr>
          <w:color w:val="000000"/>
        </w:rPr>
        <w:t>Cena musi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wymagania niniejszej SIWZ oraz obejm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elkie koszty, jakie poniesie Wykonawca z tytuł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j oraz zgodnej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 realizacji przedmiotu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Ce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y jest kwota wymieniona w Formularzu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Sposób zapłaty i rozliczenia 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niejszego zamówienia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został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 II niniejszej SIWZ </w:t>
      </w:r>
      <w:r>
        <w:rPr>
          <w:i/>
          <w:iCs/>
          <w:color w:val="000000"/>
        </w:rPr>
        <w:t>(wzorze umowy w sprawie zamówienia publicznego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oferty, której wybór prowadziłby do powstani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podatkoweg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godnie z przepisami o podatku od towarów i usług w zakresie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ew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rzwspólnotowego nabycia towarów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celu oceny takiej oferty dolicza do przedstawionej w niej ceny podatek od towarów i usług, który miałby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. Kryteria oceny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ceni i porówna jedynie te oferty, któr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przez Wykonawców nie wyklu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niejsz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i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rzuc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znana zostanie oferta, która uzyska naj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l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unk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dzieli niniejszego zamówienia temu(tym) Wykonawcy (Wykonawcom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tóry(rzy) przedstawi(</w:t>
      </w:r>
      <w:r>
        <w:rPr>
          <w:rFonts w:eastAsia="TimesNewRoman"/>
          <w:color w:val="000000"/>
        </w:rPr>
        <w:t>ą</w:t>
      </w:r>
      <w:r>
        <w:rPr>
          <w:color w:val="000000"/>
        </w:rPr>
        <w:t>) naj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Zasady oceny oferty (przyznanie punktów ofercie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832" w:leader="none"/>
          <w:tab w:val="left" w:pos="6067" w:leader="none"/>
        </w:tabs>
        <w:spacing w:lineRule="exact" w:line="269"/>
        <w:ind w:left="1080" w:right="-22" w:hanging="1080"/>
        <w:rPr/>
      </w:pPr>
      <w:r>
        <w:rPr>
          <w:spacing w:val="-1"/>
        </w:rPr>
        <w:tab/>
      </w:r>
      <w:r>
        <w:rPr/>
        <w:t xml:space="preserve">a)   Cena ofert </w:t>
      </w:r>
      <w:r>
        <w:rPr>
          <w:spacing w:val="-5"/>
        </w:rPr>
        <w:t>(c)</w:t>
      </w:r>
      <w:r>
        <w:rPr/>
        <w:t xml:space="preserve"> </w:t>
      </w:r>
      <w:r>
        <w:rPr>
          <w:spacing w:val="-1"/>
        </w:rPr>
        <w:t>,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832" w:leader="none"/>
          <w:tab w:val="left" w:pos="6067" w:leader="none"/>
        </w:tabs>
        <w:spacing w:lineRule="exact" w:line="269"/>
        <w:ind w:left="1080" w:right="730" w:hanging="108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/>
        <w:t>Punkty będą przyznawane wg wzoru:</w:t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3437" w:hanging="0"/>
        <w:rPr/>
      </w:pPr>
      <w:r>
        <w:rPr/>
        <w:t>cena oferowana najniższa</w:t>
      </w:r>
    </w:p>
    <w:p>
      <w:pPr>
        <w:pStyle w:val="Normal"/>
        <w:shd w:fill="FFFFFF" w:val="clear"/>
        <w:tabs>
          <w:tab w:val="clear" w:pos="708"/>
          <w:tab w:val="left" w:pos="5669" w:leader="hyphen"/>
        </w:tabs>
        <w:spacing w:lineRule="exact" w:line="226"/>
        <w:ind w:left="3086" w:hanging="0"/>
        <w:rPr/>
      </w:pPr>
      <w:r>
        <w:rPr/>
        <w:t xml:space="preserve">c =   </w:t>
        <w:tab/>
        <w:t xml:space="preserve"> </w:t>
      </w:r>
      <w:r>
        <w:rPr>
          <w:spacing w:val="-1"/>
        </w:rPr>
        <w:t>x 100</w:t>
      </w:r>
    </w:p>
    <w:p>
      <w:pPr>
        <w:pStyle w:val="Normal"/>
        <w:shd w:fill="FFFFFF" w:val="clear"/>
        <w:spacing w:lineRule="exact" w:line="226"/>
        <w:ind w:left="149" w:hanging="0"/>
        <w:jc w:val="center"/>
        <w:rPr/>
      </w:pPr>
      <w:r>
        <w:rPr/>
        <w:t>cena oferty badanej</w:t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  <w:t xml:space="preserve">b) Termin wykonania prac (t) </w:t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3437" w:hanging="0"/>
        <w:rPr/>
      </w:pPr>
      <w:r>
        <w:rPr/>
        <w:t xml:space="preserve">     </w:t>
      </w:r>
      <w:r>
        <w:rPr/>
        <w:t>najkrótszy termin realizacji w dniach</w:t>
      </w:r>
    </w:p>
    <w:p>
      <w:pPr>
        <w:pStyle w:val="Normal"/>
        <w:shd w:fill="FFFFFF" w:val="clear"/>
        <w:tabs>
          <w:tab w:val="clear" w:pos="708"/>
          <w:tab w:val="left" w:pos="5669" w:leader="hyphen"/>
        </w:tabs>
        <w:spacing w:lineRule="exact" w:line="226"/>
        <w:ind w:left="3086" w:hanging="0"/>
        <w:rPr/>
      </w:pPr>
      <w:r>
        <w:rPr/>
        <w:t xml:space="preserve">t =    ------------------------------------------------ </w:t>
      </w:r>
      <w:r>
        <w:rPr>
          <w:spacing w:val="-1"/>
        </w:rPr>
        <w:t>x 100</w:t>
      </w:r>
    </w:p>
    <w:p>
      <w:pPr>
        <w:pStyle w:val="Normal"/>
        <w:shd w:fill="FFFFFF" w:val="clear"/>
        <w:spacing w:lineRule="exact" w:line="226"/>
        <w:ind w:left="149" w:hanging="0"/>
        <w:jc w:val="center"/>
        <w:rPr/>
      </w:pPr>
      <w:r>
        <w:rPr/>
        <w:t xml:space="preserve">                        </w:t>
      </w:r>
      <w:r>
        <w:rPr/>
        <w:t>termin realizacji w dniach oferty badanej</w:t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  <w:t xml:space="preserve">Wybór oferty najkorzystniejszej nastąpi wg wzoru:  80 % c + 20 % t = </w:t>
      </w:r>
    </w:p>
    <w:p>
      <w:pPr>
        <w:pStyle w:val="Normal"/>
        <w:ind w:left="142" w:hanging="0"/>
        <w:jc w:val="both"/>
        <w:rPr/>
      </w:pPr>
      <w:r>
        <w:rPr>
          <w:b/>
          <w:bCs/>
          <w:color w:val="000000"/>
        </w:rPr>
        <w:t>Niniejsze zamówienie zostanie udzielone temu Wykonawcy, którego oferta uzyska najwy</w:t>
      </w:r>
      <w:r>
        <w:rPr>
          <w:rFonts w:eastAsia="Arial,Bold;Arial Unicode MS"/>
          <w:b/>
          <w:bCs/>
          <w:color w:val="000000"/>
        </w:rPr>
        <w:t>ż</w:t>
      </w:r>
      <w:r>
        <w:rPr>
          <w:b/>
          <w:bCs/>
          <w:color w:val="000000"/>
        </w:rPr>
        <w:t>sz</w:t>
      </w:r>
      <w:r>
        <w:rPr>
          <w:rFonts w:eastAsia="Arial,Bold;Arial Unicode MS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liczb</w:t>
      </w:r>
      <w:r>
        <w:rPr>
          <w:rFonts w:eastAsia="Arial,Bold;Arial Unicode MS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punktów w ostatecznej ocenie punktowej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Maksymalna łączna liczba punktów jaką może uzyskać Wykonawca wynosi – 100 pkt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/>
      </w:pPr>
      <w:r>
        <w:rPr/>
        <w:t>O wyborze oferty najkorzystniejszej zadecyduje najwyższa liczba uzyskanych punktów. Pod uwagę będą brane liczby zaokrąglone do dwóch miejsc po przecinku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>
          <w:b/>
          <w:b/>
        </w:rPr>
      </w:pPr>
      <w:r>
        <w:rPr/>
        <w:t xml:space="preserve">Waga ocen ustalana jest jako suma powyższych kryteriów przy czym cena stanowi 80% wagi natomiast termin 20 %. 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>
          <w:b/>
          <w:b/>
          <w:u w:val="single"/>
        </w:rPr>
      </w:pPr>
      <w:r>
        <w:rPr>
          <w:b/>
          <w:u w:val="single"/>
        </w:rPr>
        <w:t>Celem ujednolicenia należy pamiętając o tym, iż ujmuje się dni kalendarzowe a nie tylko robocze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26"/>
        <w:ind w:left="336" w:right="10" w:hanging="336"/>
        <w:jc w:val="both"/>
        <w:rPr/>
      </w:pPr>
      <w:r>
        <w:rPr/>
        <w:t>W toku badania i oceny ofert zamawiający może żądać udzielenia przez Wykonawcę wyjaśnień dotyczących treści złożonej oferty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boru oferty najkorzystniejszej ze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na to,</w:t>
      </w:r>
    </w:p>
    <w:p>
      <w:pPr>
        <w:pStyle w:val="Normal"/>
        <w:autoSpaceDE w:val="false"/>
        <w:jc w:val="both"/>
        <w:rPr/>
      </w:pPr>
      <w:r>
        <w:rPr>
          <w:rFonts w:eastAsia="TimesNewRoman"/>
          <w:color w:val="000000"/>
        </w:rPr>
        <w:t>ż</w:t>
      </w:r>
      <w:r>
        <w:rPr>
          <w:color w:val="000000"/>
        </w:rPr>
        <w:t>e został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oferty, którym przyznano taką samą ilość punktów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ezwie Wykonawców, którz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li te oferty, do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w termi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fert dodatk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ykonawcy,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ferty dodatkowe,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ofer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cen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zaoferowane w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oferta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1. Tryb oceny ofe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Wyja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nienia tre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 i poprawianie oczywistych omyłek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 toku badania i oceny ofert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 Wykonawców 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ofert. Niedopuszczalne jest prowadzenie 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a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egocjacj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j oferty oraz, 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go punktu, dokonywanie jakiejkolwiek zmiany w j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oprawi w tek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 oferty oczywiste omyłki pisarskie oraz omyłki rachunkowe w obliczeniu ceny, niezwłocznie zawiadam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 tym wszystkich Wykonawców, którz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li ofert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Sposób oceny zgod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y z tre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niniejszej SIW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cen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ferty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WZ przeprowadzona zostanie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na podstawie analizy dokumentów i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jakie Wykonawca zawarł w swej ofercie 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26 ust. 3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Sprawdzanie wiarygod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strzega sobie prawo sprawdzania w toku oceny oferty wiary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dstawionych przez Wykonawców dokumentów,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ykazów, danych i inform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przypadku stwierdze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trakcie sprawdzania ofert, ż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oferty stanowi czyn nieuczciwej konkurencji – oferta zostani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drzucona na podstawie art. 89 ust. 1 pkt. 3) u.p.z.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Przedstawie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nformacji nieprawdziwych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pływ na wynik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skutk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kluczeniem Wykonawcy z prowadzo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, zgodnie z art. 24 ust. 2 pkt 2) u.p.z.p.,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innych skutków przewidzianych prawe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2. Informacje ogólne dotyc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kwestii formalnych umowy w sprawie niniejszego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godnie z art. 139 i 140 ustawy z dnia 29 stycznia 2004 r. -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)</w:t>
      </w:r>
      <w:r>
        <w:rPr>
          <w:color w:val="000000"/>
        </w:rPr>
        <w:t xml:space="preserve"> umowa w sprawie niniejszego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ostanie zawarta w formie pisemn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niej zastosowanie przepisy Kodeksu cywilnego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episy ustawy n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nacz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jest jawna i podlega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u na zasad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przepisach o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ie do informacji publiczn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) zakres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ykonawcy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 umowy jest t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amy z jego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m zawartym w oferc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jest zawarta na okres wskazan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niniejszej SIWZ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jest </w:t>
      </w:r>
      <w:r>
        <w:rPr>
          <w:b/>
          <w:bCs/>
          <w:color w:val="000000"/>
        </w:rPr>
        <w:t>niew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chod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słank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w art. 146 ustawy z dnia 29 stycznia 2004 r. -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ublicznych 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 xml:space="preserve"> 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wykra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poz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e przedmiotu zamówienia zawarte w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 pono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olidar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wykonanie umowy i wniesieni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niniejsze zamówienie, których oferta zostanie uznana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dostar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, o którym mowa w pkt 10.3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konania zmian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ej umowy w stosunku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ferty, na podstawie której dokonano wyboru wykonawcy.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o miejsce w sytuacji zaistnienia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koniecz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konania takich zmia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mian w zakres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eny ( §7 projektu umowy). Zmiana cen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ytuacji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mniejszeniem lub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większeniem zakresu rzeczowego przewidzianego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miana zakresu rzeczowego umowy (§ 1 projektu umowy)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ytuacji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mniejszeniem lub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większeniem zakresu rzeczowego przewidzianego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miana terminu wykonania zamówienia ( § 2 projektu umowy)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mieniony/przesunięty z powodu niesprzyjają</w:t>
      </w:r>
      <w:r>
        <w:rPr>
          <w:rFonts w:eastAsia="TimesNewRoman"/>
          <w:color w:val="000000"/>
        </w:rPr>
        <w:t>c</w:t>
      </w:r>
      <w:r>
        <w:rPr>
          <w:color w:val="000000"/>
        </w:rPr>
        <w:t>ych warunków atmosferyczn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przypadku zaistnienia sytuacji opisa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, obie stron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ra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wniesienie zmian w zapisie umowy. Zmiana umowy wymaga formy pisemnej w postaci aneksu pod rygorem jej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ozostałe kwestie odno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mowy uregulow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niniejszej SIWZ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3. 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Wykonawcom, oraz innym osobom, których interes prawny w uzyskaniu niniejszego zamówienia doznał lub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czerbku w wyniku narusze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rzepisów ustawy, przysługuj</w:t>
      </w:r>
      <w:r>
        <w:rPr>
          <w:rFonts w:eastAsia="TimesNewRoman"/>
          <w:color w:val="000000"/>
        </w:rPr>
        <w:t>ą ś</w:t>
      </w:r>
      <w:r>
        <w:rPr>
          <w:color w:val="000000"/>
        </w:rPr>
        <w:t>rodki ochrony prawnej przewidziane art. 179 i n.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4. Sposób porozumiew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 z Wykonawca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niniejszy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wnioski, zawiadomienia oraz informacj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Wykonawcy przeka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formie pisem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przekazywanie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dokumentów faksem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lub Wykonawca przeka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wnioski, zawiadomienia oraz informacje faksem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da ze stron na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drugiej niezwłocznie potwierdza fakt ich otrzymania. Wszystkie dokumenty przekazane faksem 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włocznie potwierdzone pisemnie, aby zach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ch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rozumiewani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e tylko w zakres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ych w art. 38 u.p.z.p. (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IWZ oraz modyfikacji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lub wykonawca porozumiew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da ze stron na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drugiej niezwłocznie potwierdza fakt otrzymania dokumentu. Wszystkie dokumenty przekazane 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włocznie potwierdzone pisemnie, aby zach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ch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nioski zawiadomienia oraz informacje, o których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mowa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wniesione z chwi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gdy doszły one d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w taki sposób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ógł on zapo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ich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Za chwi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ni i godziny prac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, tj. dni robocze </w:t>
      </w:r>
      <w:r>
        <w:rPr/>
        <w:t>w poniedziałki w godzinach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>, od wtorku do piątku w godzinach od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5. Podwykonawstw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 wskaz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ofercie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zamówienia, której wykonanie zamierza powier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wykonawcom. Wskazanie niniejszego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Formularzu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w oferc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(we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m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u), czy wykona przedmiot zamówienia siłami własnymi, czy przy udziale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wykonawstwo nie zmie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ykonawcy usługi, który jest odpowiedzialny za działania, uchybienia i zaniedbania podwykonawcy, jego przedstawicieli lub pracowników w takim samym zakresie jak za swoje działan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6. Wykaz 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ów do niniejszych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ami do niniejszej IDW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zor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 Wzór Formularza Ofert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 Wzór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ykonawcy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3 Wykaz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o wykonania zamówienia, którymi dysponuje Wykonawc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4 Wykaz wykonanych robó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5 Wykaz personelu kierowniczeg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1 – Wzór Formularza Oferty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LA PRZETARGU NIEOGRANICZONEG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 xml:space="preserve">Na: </w:t>
      </w:r>
      <w:r>
        <w:rPr>
          <w:b/>
          <w:color w:val="000000"/>
        </w:rPr>
        <w:t>„</w:t>
      </w:r>
      <w:r>
        <w:rPr>
          <w:b/>
        </w:rPr>
        <w:t>Budowa remizy strażackiej z zapleczem szkoleniowym w miejscowości Lipna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6.2012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 pl. Partyzantów 1, 68-132 Przewóz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WYKONAWC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iniejsza oferta zostaje 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a przez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1. OSOBA UPRAWNIONA DO KONTAKTÓW:</w:t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12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Imi</w:t>
            </w:r>
            <w:r>
              <w:rPr>
                <w:rFonts w:eastAsia="TimesNewRoman,Bold"/>
                <w:b/>
                <w:bCs/>
                <w:color w:val="000000"/>
              </w:rPr>
              <w:t xml:space="preserve">ę </w:t>
            </w:r>
            <w:r>
              <w:rPr>
                <w:b/>
                <w:bCs/>
                <w:color w:val="000000"/>
              </w:rPr>
              <w:t>i nazwisko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telefon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faks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 e-mail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Ja (my) ni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j podpisany(i) 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poznałem(l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WZ dla niniejszego zamówi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gwarant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wykonanie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iniejszego zamówienia 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IWZ, 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 SIWZ oraz jej modyfika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cena mojej (naszej) oferty za wykonanie całego przedmiotu zamówienia wynos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tto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słowni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.…..……………................. zł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lus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 podatek VAT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...................... t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. zł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 Wykonawca modeluje tabe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swego skład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azem z VAT cena wynosi: ............................................................................ z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rutt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słownie: ……………..…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</w:rPr>
        <w:t>4)</w:t>
      </w:r>
      <w:r>
        <w:rPr>
          <w:b/>
          <w:bCs/>
          <w:color w:val="000000"/>
        </w:rPr>
        <w:t xml:space="preserve"> </w:t>
      </w:r>
      <w:r>
        <w:rPr/>
        <w:t>zobowiązuje (my) się wykonać zamówienie w terminie ____ dni od daty zawarcia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) akceptujemy </w:t>
      </w:r>
      <w:r>
        <w:rPr>
          <w:b/>
          <w:bCs/>
          <w:color w:val="000000"/>
        </w:rPr>
        <w:t xml:space="preserve">30 </w:t>
      </w:r>
      <w:r>
        <w:rPr>
          <w:color w:val="000000"/>
        </w:rPr>
        <w:t>dniowy termin zapła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 zrealizowanie przedmiotu umowy, od dnia otrzymania faktur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niniejsza oferta jest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na przez </w:t>
      </w:r>
      <w:r>
        <w:rPr>
          <w:b/>
          <w:bCs/>
          <w:color w:val="000000"/>
        </w:rPr>
        <w:t>30 dni</w:t>
      </w:r>
      <w:r>
        <w:rPr>
          <w:color w:val="000000"/>
        </w:rPr>
        <w:t>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, w którym upły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ł termin składania ofer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akcept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zór umowy przedstawion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SIWZ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w przypadku uznania mojej (naszej) oferty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wrz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miejscu i terminie jaki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kaz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raz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kt. 12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składam(y)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e własnym imieniu / jako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ako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, ponadto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"/>
          <w:color w:val="000000"/>
        </w:rPr>
        <w:t xml:space="preserve">że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m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olidarnie 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niniejszego zamówienia, oraz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ełnomocnik (wskazany w umowie, o której mowa w pkt. 10.3 IDW) zostanie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 do za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a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otrzymywania instrukcji na rzecz i w imieniu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nas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) nie uczestni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ymy) jako Wykonawca w jakiejkolwiek innej oferc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j w celu udzielenia niniejszego zamówienia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) na podstawie art. 8 ust. 3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 xml:space="preserve">)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dne z informacji zawartych w ofercie n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ajemnicy 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 / wskazane 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informacje zawarte w oferc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ajem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 i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 niniejszym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ne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ane,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nnym uczestniko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0"/>
        <w:gridCol w:w="172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znaczenie rodzaju (nazwy) informacji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Strony w ofercie(wyr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one cyfr</w:t>
            </w:r>
            <w:r>
              <w:rPr>
                <w:rFonts w:eastAsia="TimesNewRoman,Bold"/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) nie zamierzam(y) powier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do podwykonani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dnej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niniejszego zamówienia /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niniejszego zamówienia zamierzam(y) powier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podwykonawcom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a cz</w:t>
            </w:r>
            <w:r>
              <w:rPr>
                <w:rFonts w:eastAsia="TimesNewRoman,Bold"/>
                <w:b/>
                <w:bCs/>
                <w:color w:val="000000"/>
              </w:rPr>
              <w:t>ęś</w:t>
            </w:r>
            <w:r>
              <w:rPr>
                <w:b/>
                <w:bCs/>
                <w:color w:val="000000"/>
              </w:rPr>
              <w:t>ci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)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ami do niniejszej oferty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ferta spor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dzona jest na ………………….. ponumerowanych strona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 dnia .............................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(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strzega sobie prawo pisemnego akceptowania podwykonawców, którzy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usług, o których mowa w niniejszym punkcie, przed zawarciem umowy po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 Podwykonawc</w:t>
      </w:r>
      <w:r>
        <w:rPr>
          <w:rFonts w:eastAsia="TimesNewRoman"/>
          <w:color w:val="00000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ystkie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 dokument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 rygorem odrzucenia oferty wypełnione i podpisane przez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przedstawicieli Wykonawcy zgodnie z dokumentem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status prawny Wykonawcy lub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m do oferty pełnomocnictwe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9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2 – wzór 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enia Wykonawcy</w:t>
      </w:r>
    </w:p>
    <w:p>
      <w:pPr>
        <w:pStyle w:val="Normal"/>
        <w:autoSpaceDE w:val="false"/>
        <w:ind w:left="39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o spełnianiu warunków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r referencyjny nadany sprawie przez 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6.2012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sownie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44 w zw. z art. 22 ust. 1 pkt 1-4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ełniam(y) 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 o udzielenie zamówienia publicznego na </w:t>
      </w:r>
      <w:r>
        <w:rPr>
          <w:b/>
          <w:color w:val="000000"/>
        </w:rPr>
        <w:t>„</w:t>
      </w:r>
      <w:r>
        <w:rPr>
          <w:b/>
        </w:rPr>
        <w:t xml:space="preserve">Budowa remizy strażackiej z zapleczem szkoleniowym w miejscowości Lipna” </w:t>
      </w:r>
      <w:r>
        <w:rPr>
          <w:color w:val="000000"/>
        </w:rPr>
        <w:t>posiadam(y) uprawnienia do wykonywa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niniejszym zamówieniem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episy nakł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posiadania takich uprawn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osiadam(y)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raz dysponujemy potencjałem technicznym i osobami zdolnymi do wykonania niniejszego zamówienia lub przedstaw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my) pisemn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a potencjału technicznego i osób zdolnych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najd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wykonanie niniejszego zamówieni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nie podlegam(y) wykluczeniu z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na podstawie przesłanek zawartych w art. 24 ust. 1-2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rFonts w:eastAsia="TimesNewRoman,Bold"/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3 - wzór wykazu narz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 i ur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,Bold"/>
          <w:b/>
          <w:bCs/>
          <w:color w:val="000000"/>
        </w:rPr>
        <w:t xml:space="preserve">ń </w:t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iez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dnych do wykonania zamówienia, którymi </w:t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ysponuje Wykonawc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color w:val="000000"/>
        </w:rPr>
        <w:t xml:space="preserve">Nr referencyjny nadany sprawie przez </w:t>
      </w:r>
      <w:r>
        <w:rPr>
          <w:b/>
          <w:bCs/>
        </w:rPr>
        <w:t>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6.2012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ysponu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m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m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i do wykonania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33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a narz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dzi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rz</w:t>
            </w:r>
            <w:r>
              <w:rPr>
                <w:rFonts w:eastAsia="TimesNewRoman,Bold"/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>dze</w:t>
            </w:r>
            <w:r>
              <w:rPr>
                <w:rFonts w:eastAsia="TimesNewRoman,Bold"/>
                <w:b/>
                <w:bCs/>
                <w:color w:val="000000"/>
              </w:rPr>
              <w:t>ń</w:t>
            </w:r>
            <w:r>
              <w:rPr>
                <w:b/>
                <w:bCs/>
                <w:color w:val="000000"/>
              </w:rPr>
              <w:t>, sprz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ag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wła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w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ykonawcy, który dysponuj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Wypeł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niniejszego zamówien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4 - wzór wykazu wykonanych robót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r referencyjny nadany sprawie przez 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6.2012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AM(Y), Ż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łem(wykonal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y)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usług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49"/>
        <w:gridCol w:w="1136"/>
        <w:gridCol w:w="1016"/>
        <w:gridCol w:w="1576"/>
        <w:gridCol w:w="1362"/>
        <w:gridCol w:w="1402"/>
        <w:gridCol w:w="1429"/>
        <w:gridCol w:w="85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westo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naz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res, n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lefonu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ntaktu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Warto</w:t>
            </w:r>
            <w:r>
              <w:rPr>
                <w:rFonts w:eastAsia="TimesNewRoman"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w </w:t>
            </w:r>
            <w:r>
              <w:rPr>
                <w:b/>
                <w:bCs/>
                <w:color w:val="000000"/>
              </w:rPr>
              <w:t>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 i zakres usługi zgodnie z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maganiami z punktu 9.1.2)a ID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a wykonania usługi w okresie ostatnich trzech lat przed dniem wszcz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cia post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pow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onawc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rozpocz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c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zako</w:t>
            </w:r>
            <w:r>
              <w:rPr>
                <w:rFonts w:eastAsia="TimesNewRoman"/>
                <w:color w:val="000000"/>
              </w:rPr>
              <w:t>ń</w:t>
            </w:r>
            <w:r>
              <w:rPr>
                <w:color w:val="000000"/>
              </w:rPr>
              <w:t>czen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UWAGA </w:t>
      </w:r>
      <w:r>
        <w:rPr>
          <w:color w:val="000000"/>
        </w:rPr>
        <w:t>– 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star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wykonanie wskazanych w tabeli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usług. Brak dokumentu lub dokument nie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danej usługi skutkuje nie zaliczeniem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ykonania tej usług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5 – wzór personelu kluczowego </w:t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zewidzianego do wykonania niniejszego</w:t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6.2012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ówienie niniejsze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soby/podmioty posiadające stosowne uprawnieni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36"/>
        <w:gridCol w:w="1951"/>
        <w:gridCol w:w="1948"/>
        <w:gridCol w:w="1750"/>
        <w:gridCol w:w="172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Imi</w:t>
            </w:r>
            <w:r>
              <w:rPr>
                <w:rFonts w:eastAsia="TimesNewRoman,Bold"/>
                <w:b/>
                <w:bCs/>
                <w:color w:val="000000"/>
              </w:rPr>
              <w:t xml:space="preserve">ę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Nazw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kr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wykonywanych czynn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wiadczen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ształce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alifikacj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CZ</w:t>
      </w:r>
      <w:r>
        <w:rPr>
          <w:rFonts w:eastAsia="TimesNewRoman,Bold"/>
          <w:b/>
          <w:bCs/>
          <w:color w:val="000000"/>
        </w:rPr>
        <w:t xml:space="preserve">ĘŚĆ </w:t>
      </w:r>
      <w:r>
        <w:rPr>
          <w:b/>
          <w:bCs/>
          <w:color w:val="000000"/>
        </w:rPr>
        <w:t>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WZÓR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warta w dniu................2013 r., po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:</w:t>
      </w:r>
    </w:p>
    <w:p>
      <w:pPr>
        <w:pStyle w:val="Normal"/>
        <w:jc w:val="both"/>
        <w:rPr>
          <w:i/>
          <w:i/>
        </w:rPr>
      </w:pPr>
      <w:r>
        <w:rPr/>
        <w:t>Gminą  Przewóz z siedzibą pl. Partyzantów 1,   68-132 Przewóz, NIP: 928-19-34-241, REGON: 970770652, reprezentowana przez Wójta Gminy Przewóz inż. Ryszarda Klisowskiego, przy kontrasygnacie Skarbnika – mgr Agnieszki Klisowskiej,</w:t>
      </w:r>
    </w:p>
    <w:p>
      <w:pPr>
        <w:pStyle w:val="TextBody"/>
        <w:overflowPunct w:val="true"/>
        <w:autoSpaceDE w:val="true"/>
        <w:rPr>
          <w:iCs/>
        </w:rPr>
      </w:pPr>
      <w:r>
        <w:rPr/>
        <w:t xml:space="preserve">zwaną dalej </w:t>
      </w:r>
      <w:r>
        <w:rPr>
          <w:bCs/>
        </w:rPr>
        <w:t>„Zamawiającym</w:t>
      </w:r>
      <w:r>
        <w:rPr>
          <w:bCs/>
          <w:iCs/>
        </w:rPr>
        <w:t>”,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wpis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................ prowadzonego/nej przez ............... pod numerem ...........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ktualny odpis .................... w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u nr 1 do umowy,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P .......... Regon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prezento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...................... 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dalej </w:t>
      </w:r>
      <w:r>
        <w:rPr>
          <w:b/>
          <w:bCs/>
          <w:color w:val="000000"/>
        </w:rPr>
        <w:t>„Wykonawc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rezultacie dokona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mówienia publicznego, w trybie przetargu nieograniczonego, została zawarta umowa o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leca, a Wykonawca przyjmuje do wykonani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dania pod naz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Budowa remizy strażackiej z zapleczem szkoleniowym w miejscowości Lipna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Szczegółowy zakres robót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przedmiar robót i specyfikacja istotnych warunków zamówienia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 do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Y REALIZACJI PRZEDMIOTU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Termin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realizacji przedmiotu umowy - .........2013 r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Termin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realizacji przedmiotu umowy -  ……2013 r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STAWICIELE, NADZÓR INWESTORSKI i KIEROWNICTWO ROBÓ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rzedstawiciele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i 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Przedstawicielem Wykonawc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Nadzór inwestorski nad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miotu umowy w imieni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 ............................................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/a uprawnienie budowlane nr 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Inspektorzy nadzoru dział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granicach umocowania prawnego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przepisów prawa budowlanego 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prawnieni w imieni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sprawdza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ych robót oraz potwierdzania stopnia ich zaawans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i kierownika budowy z ramienia Wykonawcy 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................................,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prawnienia budowlane nr 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BO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KI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 i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dostarczenia Wykonawcy dziennika budow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 dniu poprze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kazania Wykonawcy terenu budowy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10 dnia po podpisaniu umowy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. dostarczenia Wykonawcy projektu budowlanego z dniem podpis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nia prac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edmiotem umowy zgodnie z zasadami wiedzy technicznej 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ara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raz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 i norm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prowadzenia wszelkich prób i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icznych oraz uzyskania zezwol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któr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mag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eksploatacji przedmiotu umowy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w § 1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utrzymania terenu budowy w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ym 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ku, przestrzegania przepisów BHP i Ppoż. oraz zasad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j gospodarki materiał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zabezpieczenia mienia na terenie budowy - Wykonawca ponosi 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ewentualne szkody powstałe podczas realizacj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abezpieczenia punktów osnowy geodezyjnej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a terenie budowy (w przypadku ich zniszczenia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ich odtworzenia na własny koszt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. zabezpieczenia i oznakowania robót oraz dbania o stan techniczny i prawidł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oznakowania przez czas trwania realizacji zadania, a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do ostatecznego odbioru robót, ze szczególnym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nieniem ochrony zdrowia i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ludz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. ponoszenia pełnej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obec osób trzecich za szkody powstałe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miotu umowy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h. dostarczenia atestów na materiały przeznaczone do realizacji przedmiotu zamówienia przed ich wbudowani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roboty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 xml:space="preserve">żą </w:t>
      </w:r>
      <w:r>
        <w:rPr>
          <w:color w:val="000000"/>
        </w:rPr>
        <w:t>do zakresu jego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zawodowo trudni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konywaniem takich robót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OR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 trakcie realizacji przedmiotu um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onywane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dbiory wykonanych robót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- po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 sprawdzeniu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ych robó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p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realizacji przedmiotu umowy i wykonaniu wymaganych pró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 odbiorach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oraz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m uczestnic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a i inspektor nadzoru; w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Wykonawca, inspektor nadzoru i przedstawiciel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zgłaszał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odbioru wpisem do dziennika budowy. Do Wykonawc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zawiadomienie inspektora nadzoru o terminie zakrycia robót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i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.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Wykonawca zawiadomi inspektora nadzoru, a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– inspektora nadzoru i przedstawicie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Roboty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kryciu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orazowo odbiorow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zakrył roboty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kryciu bez odbioru, na własny koszt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odkr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roboty, 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po odbiorze przywró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e do poprzedniego stan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Termin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odbiorów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dbiór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 dni od dnia zawiadomienia inspektora nadz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–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7 dni od dnia zawiadomienia inspektora nadz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4 dni od dnia zawiadomienia przedstawiciel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Terminy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odbioram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dbiór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–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 dnia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 dni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7 dni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bior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spisany protokół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szelkie ustalenia dokonane w toku odbioru, jak 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terminy na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stwierdzonych przy odbiorze wad. Protokół odbioru podpis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stawiciele stro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ykonawca prze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komplet dokumentów powykonawczych, w tym atesty i gwarancje producentów zamontowanych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materiałów oraz mapy powykonawcz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 toku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bioru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wierdzone wady t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rzysług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uprawn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ady n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mó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onania odbioru robót, d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zasu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wad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ady nie n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 t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jeżeli nie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ne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 przedmiotu odbioru zgodnie z jego przeznaczeniem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powiednio ob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nagrodze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jeżeli wady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e przedmiotu odbioru, zgodnie z jego przeznaczenie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od umowy bez zapłaty za przedmiot odbioru lub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 Wykonawcy wykonania przedmiotu odbioru po raz drugi bez dodatkowego wynagrodz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Wykonawc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usu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ady na bi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o, jednak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to wynika z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pisu do dziennika budowy lub zapisu w protokole odbi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zawiadomie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stwierdzonych w trakcie odbi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b.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a wyznaczenia terminu odbioru 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kona protokolarnie odbioru zgłoszonych robót 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rminie 7 dni od daty otrzymania zawiadomie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LECANIE ROBÓT PODWYKONAWCO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kres robót, któr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konywał podwykonawc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jest w ofercie Wykonawcy, która stanowi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 do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ponosi wobec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eł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robót, które wykona przy pomocy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uzys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 zawarcie umowy z pod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azanym w ofercie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w terminie 14 dni od przedstawie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ojektu umowy z pod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raz z harmonogramem rzeczowo-finansowym obejm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ykonanie tych robót, nie zgłosi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sprzeciwu lub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wyraził 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zawarcie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Umowa, o której mowa w ust. 3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warta w formie pisemnej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wyr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zgody na wykonywanie robót przy pomocy podwykonawców ni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mienionych w oferc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li Wykonawca w ofercie w ogóle nie deklaruje uczestnictwa podwykonawców przy realizacji zamówienia, oznacza t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ie przewiduje takiego sposobu realizacji przedmiotu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NAGRODZENIE ZA PRZEDMIOT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ust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nagrodzenia za przedmiot umowy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§ 1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kosztorys ofertowy Wykonawcy oraz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aktycznie wykonanych robót potwierdzonych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nagrodzenie za przedmiot umowy liczone według cen jednostkowy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kosztorysie ofertowym Wykonawcy wyr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wot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 xml:space="preserve">netto ................. zł </w:t>
      </w:r>
      <w:r>
        <w:rPr>
          <w:color w:val="000000"/>
        </w:rPr>
        <w:t>(słownie:...........................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nagrodzenie za przedmiot umowy brutto (wraz z ........ % podatkiem od towarów i usług na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odpisania umowy) wynosi: ........................ </w:t>
      </w:r>
      <w:r>
        <w:rPr>
          <w:b/>
          <w:bCs/>
          <w:color w:val="000000"/>
        </w:rPr>
        <w:t xml:space="preserve">zł </w:t>
      </w:r>
      <w:r>
        <w:rPr>
          <w:color w:val="000000"/>
        </w:rPr>
        <w:t>(słown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..........................). W przypadku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owej zmiany stawki podatku VAT w okresi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nia umowy Wykonawca do fakturowania zastosuje staw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czasie wykonania robó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Ceny jednostkowe netto z oferty Wykonawc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zmienne przez czas trwania umowy,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wej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zrost cen w okresie realizacji przedmiotu umowy oraz koszty wszystkich robót przygotowawczych, 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kowych,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 zagospodarowania placu budowy, zasilania energetycznego w czasie budowy, utrzymania zaplecza budowy, oznakowania robót, obsług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geodezyj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raz z pomiarem powykonawczym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ROZLICZENIA i TERMINY PŁAT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Rozli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na podstawie faktury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j wystawionej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 dokonaniu 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robót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(minimum 4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rutto wykonanych robót - jako pierwszy odbiór i drugi po wykonaniu kolejnych minimum 4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rutto wykonanych robót) oraz na podstawie faktury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j wystawionej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 dokonaniu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(zapis obo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zuje w przypadku braku podwykonawców) </w:t>
      </w:r>
      <w:r>
        <w:rPr>
          <w:color w:val="000000"/>
        </w:rPr>
        <w:t>Do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j faktury 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>ć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rzedmiot umowy wykonał sam bez udziału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bCs/>
          <w:color w:val="000000"/>
        </w:rPr>
        <w:t>(zapis obo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uje w przypadku wyst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pienia podwykonawców) </w:t>
      </w:r>
      <w:r>
        <w:rPr>
          <w:color w:val="000000"/>
        </w:rPr>
        <w:t>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składa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, w terminie do 14 dni od wystawieni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j z faktur, pisemnego potwierdzenia przez pod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którego wierzyte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jes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stawionej faktury VAT, o otrzymaniu przez tego pod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płaty w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 terminie. Potwierdzenie musi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kres robót i zestawienie kwot, które był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ne podwykonawcy z tej faktury. W przypadku niedostarczenia przez </w:t>
      </w:r>
      <w:r>
        <w:rPr>
          <w:b/>
          <w:bCs/>
          <w:color w:val="000000"/>
        </w:rPr>
        <w:t>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szego potwierdzenia </w:t>
      </w:r>
      <w:r>
        <w:rPr>
          <w:b/>
          <w:bCs/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cy </w:t>
      </w:r>
      <w:r>
        <w:rPr>
          <w:color w:val="000000"/>
        </w:rPr>
        <w:t>zatrzyma z faktury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owej i ostatecznej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kwot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równej wynagrodzeni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emu podwykonawcy, do czasu otrzymania tego potwierdzenia. Zatrzymanie, o którym mowa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j nie zwal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dokonania zapłaty na rzecz podwykonawcy. Z tego powodu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 xml:space="preserve">nie przysługuje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prawo do prze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terminu wykonania przedmiotu umowy. Od zatrzymanej kwoty odsetki nie przysług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rotokół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tano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ument gwarancyjny na roboty budowlano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Termin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aktury usta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30 dni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aty jej d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z jego konta na konto Wykonawcy w ..................... Nr .......................................,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 stwierdzonych przy odbiorz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 da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pła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z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 który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ydał swojemu bankowi polecenie przelew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jest płatnikiem podatku od towarów i usług, posiada NIP ................. i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a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wystawiania faktur bez podpis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ESJA WIERZYTEL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b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rzecz osób trzecich wierzyte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stałych w wyniku realizacji niniejszej umowy bez pisemnej zgod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BEZPIECZENIE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wnosi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cen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fertowej brutto, co stanowi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..................... zł, słowni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ostało wniesione w formie 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 przypadk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robót 70 % zabezpieczenia zostanie zwrócone lub zwolnione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0 dni po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odbiorze robót potwierdzonym protokołem odbioru robót, a pozostała cz</w:t>
      </w:r>
      <w:r>
        <w:rPr>
          <w:rFonts w:eastAsia="TimesNewRoman"/>
          <w:color w:val="000000"/>
        </w:rPr>
        <w:t>ęść</w:t>
      </w:r>
      <w:r>
        <w:rPr>
          <w:color w:val="000000"/>
        </w:rPr>
        <w:t>, tj. 30 % zostanie zwrócona lub zwolniona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4 dni po upływie okresu gwarancj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zamówienia zabezpieczenie zostanie przeznaczo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wykonanie robót oraz pokrycie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i gwarancji za wykonane robot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GWARANCJA I R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KOJM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wcy 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za wady przedmiotu umowy zostanie rozszerzona przez udzielenie gwarancj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udzie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isemnej gwarancji na c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nych robót na okres (</w:t>
      </w:r>
      <w:r>
        <w:rPr>
          <w:b/>
          <w:bCs/>
          <w:color w:val="000000"/>
        </w:rPr>
        <w:t>60 mie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cy) </w:t>
      </w:r>
      <w:r>
        <w:rPr>
          <w:color w:val="000000"/>
        </w:rPr>
        <w:t>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 odbioru przedmiotu umowy,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protokołu „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”. Warunki gwarancj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zostały w oferc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ady i usterk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trybie i na zasad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warunkach gwarancji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do oferty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Wykonawc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 nieodpłatnego usuwania stwierdzonych wad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za wady fizyczne przedmiotu umowy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upraw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 gwaran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 przypadku nie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wania wad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w uzgodnionych 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terminach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a prawo zle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roboty innemu wykonawcy na koszt Wykonawc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SZKODOW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e f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szkodowani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ary umow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Kary t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liczane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padkach i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wca zapłac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kary umowne za 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nie dotrzymanie terminów realizacji przedmiotu umow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0,5 % wynagrodzenia umownego brutto, o którym mowa w § 7 ust 3,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 jednak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dmiotu odbioru brutto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wło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stwierdzonych przy odbiorze,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–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0,5 % wynagrodzenia umownego brutto, o którym mowa w § 7 ust 3,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 liczonej od dnia wyznaczonego na usuniecie wad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a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z przyczyn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od Wykonawcy -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10 % wynagrodzenia umownego brutto, o którym mowa w § 7 ust 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płaci Wykonawcy kary umowne z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zwło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przeprowadzeniu odbioru robót -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00 zł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z przyczyn, za które Wykonawca nie ponosi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wynagrodzenia umownego brutto, o którym mowa w § 7 ust 3, z wy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kiem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sytuacji przedstawionej w art. 145 ustawy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Strony zastrz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ć żą</w:t>
      </w:r>
      <w:r>
        <w:rPr>
          <w:color w:val="000000"/>
        </w:rPr>
        <w:t>dania odszkodowania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obok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kar umownych, do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rzeczyw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 poniesionej szkod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Stron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zapłaty kar umownych w terminie 14 dni od daty otrzymania wezwa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DST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PIENIE OD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rzysługuje prawo d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 przypadku,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wca nie rozpo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ł robót w terminie 1 tygodnia od przekazania terenu bud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ez uzasadnionej przyczyny oraz nie reaguje na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wezwa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Wykonawca przerwał bez uzasadnionej przyczyny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przerwa trwa 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 tygod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Wykonawca nie wykonuje robót zgodnie z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lub 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wykonuje swoj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umow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ro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firmy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ostanie wydany nakaz z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ku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. w razie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istotnej zmiany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j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nie umowy nie 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 interes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czego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hwili zawarcia umowy -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w tym przypadku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erminie 30 dni od powz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wiadom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y przysługuje praw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dmawia bez uzasadnionej przyczyny dokonania odbioru robót lub podpisania protokołu odbi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wy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apłaty faktury, mimo dodatkowego wezwania, w terminie 1 mie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od upływu terminu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w § 8 ust. 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powinno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formie pisemnej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z podaniem uzasadn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 terminie 14 dni od daty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ykonawca przy udzial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 szczegółowy protokół inwentaryzacji robót w toku, według stanu na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Wykonawca zabezpieczy przerwane roboty w zakresie uzgodnionym, na koszt tej strony, której działanie spowodował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Wykonawca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w terminie 7 dni usunie z terenu budowy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plecza przez niego dostarczone i wzniesio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str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 umowy jest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to Wykonawca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zgłos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dokonania odbioru robót przerwanych i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 wykaz materiałów zakupionych w celu realizacji niniejszej umowy, które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z niego wykorzystane do realizacji innych, nie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razie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z przyczyn, za które Wykonawca 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,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do odbioru przerwanych robót, z któr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otokół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zapłaty za roboty wykonane do dnia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, na podstawie odbioru przerwanych robót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odkupienia materiałów, o których mowa w pkt 4 d)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prze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od Wykonawcy pod swój dozór terenu bud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BEZPIECZ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bezpieczenia od wszelkich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cywilnoprawn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w okresie realizacj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okresi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nia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w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m przypadku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wierzytelniona kopi</w:t>
      </w:r>
      <w:r>
        <w:rPr>
          <w:rFonts w:eastAsia="TimesNewRoman"/>
          <w:color w:val="000000"/>
        </w:rPr>
        <w:t>ę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ktualnej polisy ubezpieczeniowej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miany niniejszej umowy wyma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la swej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ormy pisemnej w postaci aneksu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ka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mian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ej umowy oraz wprowadzenia nowych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 umowy, niekorzystnych d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y ich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łoby zmie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r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oferty, na podstawie której dokonano wyboru oferenta, chyb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koniecz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prowadzania takich zmian wynika z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których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hwili zawarc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Integralnymi składnikami niniejszej umow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ferta Wykonawcy -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dmiar robót i Specyfikacja Istotnych Warunków Zamówienia -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Spory wynikłe z niniejszej um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ozstrzygał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Powszechny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 dla siedzib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W sprawach nie uregulowanych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pisy ustawy Prawo budowlane, przepisy Kodeksu cywilnego i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Umowa został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dwóch jednobrzm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egzemplarzach, jeden egzemplar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jeden dl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  <w:color w:val="000000"/>
        </w:rPr>
        <w:t xml:space="preserve">WYKONAWCA </w:t>
        <w:tab/>
        <w:tab/>
        <w:tab/>
        <w:tab/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z</w:t>
      </w:r>
      <w:r>
        <w:rPr>
          <w:b/>
          <w:color w:val="000000"/>
        </w:rPr>
        <w:t xml:space="preserve">ęść </w:t>
      </w:r>
      <w:r>
        <w:rPr>
          <w:b/>
          <w:bCs/>
          <w:color w:val="000000"/>
        </w:rPr>
        <w:t>III. Przedmiot zamówienia i  przedmiar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Cz</w:t>
      </w:r>
      <w:r>
        <w:rPr>
          <w:rFonts w:eastAsia="TimesNewRoman"/>
          <w:b/>
          <w:color w:val="000000"/>
        </w:rPr>
        <w:t xml:space="preserve">ęść </w:t>
      </w:r>
      <w:r>
        <w:rPr>
          <w:b/>
          <w:color w:val="000000"/>
        </w:rPr>
        <w:t>IV. Dokumentacja projektowa wraz z opisami, szkicami i rysunkam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45210000-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1:00Z</dcterms:created>
  <dc:creator>UG</dc:creator>
  <dc:description/>
  <cp:keywords/>
  <dc:language>en-US</dc:language>
  <cp:lastModifiedBy>Mariusz</cp:lastModifiedBy>
  <cp:lastPrinted>2009-11-06T08:00:00Z</cp:lastPrinted>
  <dcterms:modified xsi:type="dcterms:W3CDTF">2012-12-17T10:21:00Z</dcterms:modified>
  <cp:revision>70</cp:revision>
  <dc:subject/>
  <dc:title>1</dc:title>
</cp:coreProperties>
</file>