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S  TECHNICZNY CZĘŚCI  KONSTRUKCYJNEJ  PROJEKTU   WYKONAWCZEGO.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1.  DANE  OGÓLNE.</w:t>
      </w:r>
    </w:p>
    <w:p>
      <w:pPr>
        <w:pStyle w:val="Normal"/>
        <w:ind w:left="567" w:hanging="0"/>
        <w:jc w:val="both"/>
        <w:rPr>
          <w:szCs w:val="24"/>
        </w:rPr>
      </w:pPr>
      <w:r>
        <w:rPr/>
        <w:t xml:space="preserve">Projekt  części  konstrukcyjnej dotyczy  </w:t>
      </w:r>
      <w:r>
        <w:rPr>
          <w:szCs w:val="24"/>
        </w:rPr>
        <w:t xml:space="preserve">budowy budynku </w:t>
      </w:r>
    </w:p>
    <w:p>
      <w:pPr>
        <w:pStyle w:val="Normal"/>
        <w:ind w:left="567" w:hanging="0"/>
        <w:jc w:val="both"/>
        <w:rPr/>
      </w:pPr>
      <w:r>
        <w:rPr>
          <w:szCs w:val="24"/>
        </w:rPr>
        <w:t>magazynowo-garażowego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>W projekcie wykonawczym zawarto elementy  , które nie występują w projekcie budowlanym.</w:t>
      </w:r>
    </w:p>
    <w:p>
      <w:pPr>
        <w:pStyle w:val="Normal"/>
        <w:ind w:left="567" w:hanging="0"/>
        <w:jc w:val="both"/>
        <w:rPr>
          <w:szCs w:val="24"/>
        </w:rPr>
      </w:pPr>
      <w:r>
        <w:rPr/>
        <w:t>Kategoria geotechniczna  obiektu nr  1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Przyjęto  warunki gruntowe  proste – na etapie realizacji obiektu należy dokonać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badań technicznych podłoża  gruntowego i potwierdzić zasadność  przyjętych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parametrów  geotechnicznych podłoża  gruntowego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DANE  TECHNICZN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ind w:left="360" w:hanging="0"/>
        <w:jc w:val="both"/>
        <w:rPr/>
      </w:pPr>
      <w:r>
        <w:rPr/>
        <w:t xml:space="preserve">Przed  przystąpieniem  do robót  kierownik  budowy powinien  przeanalizować  dokumentację  łącznie z dokumentacjami branżowymi  tak aby  wykluczyć  powstanie  kolizji  i rozbiórki  wykonanych elementów  z  ponownym  wykonaniem  tych samych robót. 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W  przypadku nieścisłości  w dokumentacji należy  przed  przystąpieniem do robót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>skontaktować  się  z projektantami aby  wykluczyć  wyżej opisane  problemy i koszt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Fundamenty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/>
        <w:t xml:space="preserve">Wykonać  zgodnie  z  rzutem fundamentów  i  rysunkami szczegółowymi  zawartymi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w  projekcie  wykonawczym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Fundamenty musza  stanowić  konstrukcyjną całość , zbrojenie ław  przeprowadzić 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przez  pale bez  przerw.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Podczas  wykonywania fundamentów  należy  ułożyć również  odgromienie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otokowe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Na etapie realizacji przed  wykonaniem fundamentów  należy wykonać  badania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techniczne  podłoża  gruntowego  i potwierdzić zasadność  przyjętych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fundamentów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Fundamenty zaprojektowano dla następujących  parametrów  podłoża  gruntowego: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/>
        <w:t xml:space="preserve">- piaski i żwiry  o stopni zagęszczenia ID= nie mniejszego  niż  0,6 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/>
        <w:t>- gliny  o stopniu plastyczności  nie  większej niż  0,2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</w:t>
      </w:r>
      <w:r>
        <w:rPr/>
        <w:t xml:space="preserve">Roboty  należy prowadzić  w  sposób  nie zagrażający  konstrukcji ist.   budynku  stosując  zasady  podane  poniżej   i  na rysunkach.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1.Ogólna  powierzchnia  odkrytych   fundamentów   budynku  nie  może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przekroczyć  15%.</w:t>
      </w:r>
    </w:p>
    <w:p>
      <w:pPr>
        <w:pStyle w:val="Normal"/>
        <w:ind w:left="709" w:hanging="0"/>
        <w:jc w:val="both"/>
        <w:rPr/>
      </w:pPr>
      <w:r>
        <w:rPr/>
        <w:t xml:space="preserve">2.Wykonywanie   nowej ławy   należy  prowadzić  odcinkami  długości  1,0m  i 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</w:t>
      </w:r>
      <w:r>
        <w:rPr/>
        <w:t>w  odległości  jeden  odcinek  od  drugiego   nie  mniejszej  niż  3,0m.</w:t>
      </w:r>
    </w:p>
    <w:p>
      <w:pPr>
        <w:pStyle w:val="Normal"/>
        <w:ind w:left="709" w:hanging="0"/>
        <w:rPr/>
      </w:pPr>
      <w:r>
        <w:rPr/>
        <w:t xml:space="preserve">3. Ewentualne   luźne  kamienie  lub cegły  w   ist. fundamencie   należy 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 </w:t>
      </w:r>
      <w:r>
        <w:rPr/>
        <w:t>ponownie  osadzić  na  zaprawie  cementowej  marki  8.</w:t>
      </w:r>
    </w:p>
    <w:p>
      <w:pPr>
        <w:pStyle w:val="Normal"/>
        <w:ind w:left="709" w:hanging="0"/>
        <w:rPr/>
      </w:pPr>
      <w:r>
        <w:rPr/>
        <w:t xml:space="preserve">4.Szczeliny  w  istn. fundamencie   należy  uzupełnić  zaprawą 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</w:t>
      </w:r>
      <w:r>
        <w:rPr/>
        <w:t xml:space="preserve">cementową  marki  8  metodą  iniekcji  pod  ciśnieniem  2-10  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</w:t>
      </w:r>
      <w:r>
        <w:rPr/>
        <w:t>atmosfer.</w:t>
      </w:r>
    </w:p>
    <w:p>
      <w:pPr>
        <w:pStyle w:val="Normal"/>
        <w:ind w:left="709" w:hanging="0"/>
        <w:rPr/>
      </w:pPr>
      <w:r>
        <w:rPr/>
        <w:t xml:space="preserve">5.Zbrojenie  nowych  ław   należy  łączyć  na zakład  długości  40d  gdzie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</w:t>
      </w:r>
      <w:r>
        <w:rPr/>
        <w:t xml:space="preserve">d = średnica  zbrojenia ;  łączenie  zbrojenia  można  również 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</w:t>
      </w:r>
      <w:r>
        <w:rPr/>
        <w:t xml:space="preserve">dokonać  metodą  spawania : spoiny  boczne  pachwinowe, długość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</w:t>
      </w:r>
      <w:r>
        <w:rPr/>
        <w:t>zakładu  10d.</w:t>
      </w:r>
    </w:p>
    <w:p>
      <w:pPr>
        <w:pStyle w:val="Normal"/>
        <w:ind w:left="709" w:hanging="0"/>
        <w:rPr/>
      </w:pPr>
      <w:r>
        <w:rPr/>
        <w:t xml:space="preserve">6.Beton  w nowych ławach  należy  zagęszczać  wibratorem  buławowym  </w:t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</w:t>
      </w:r>
      <w:r>
        <w:rPr/>
        <w:t>zgodnie  z  zasadami  zagęszczania  betonów.</w:t>
      </w:r>
    </w:p>
    <w:p>
      <w:pPr>
        <w:pStyle w:val="Normal"/>
        <w:ind w:left="709" w:hanging="0"/>
        <w:rPr/>
      </w:pPr>
      <w:r>
        <w:rPr/>
        <w:t>7.Konsystencja  betonu  wilgotna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8.Do  wykonania  następnych  odcinków  robót  należy  przystąpić    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po  uzyskaniu  przez  beton  w  ławach  minimum  50%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wytrzymałości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9.Wykop  pod  ławę  nie  może  być  głębszy  niż  poziom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posadowienia   istn.  fundamentów  budynku.</w:t>
      </w:r>
    </w:p>
    <w:p>
      <w:pPr>
        <w:pStyle w:val="Normal"/>
        <w:ind w:left="709" w:hanging="1134"/>
        <w:rPr/>
      </w:pPr>
      <w:r>
        <w:rPr>
          <w:rFonts w:eastAsia="Arial"/>
        </w:rPr>
        <w:t xml:space="preserve">                 </w:t>
      </w:r>
      <w:r>
        <w:rPr/>
        <w:t xml:space="preserve">10.Wykopy  należy  zabezpieczać  przed  opadami  celem  uniknięcia  </w:t>
      </w:r>
    </w:p>
    <w:p>
      <w:pPr>
        <w:pStyle w:val="Normal"/>
        <w:ind w:left="709" w:hanging="1134"/>
        <w:rPr/>
      </w:pPr>
      <w:r>
        <w:rPr>
          <w:rFonts w:eastAsia="Arial"/>
        </w:rPr>
        <w:t xml:space="preserve">                      </w:t>
      </w:r>
      <w:r>
        <w:rPr/>
        <w:t>rozmakania  gruntu .</w:t>
      </w:r>
    </w:p>
    <w:p>
      <w:pPr>
        <w:pStyle w:val="BodyText2"/>
        <w:ind w:left="709" w:hanging="1134"/>
        <w:rPr/>
      </w:pPr>
      <w:r>
        <w:rPr>
          <w:rFonts w:eastAsia="Arial" w:cs="Arial"/>
        </w:rPr>
        <w:t xml:space="preserve">                 </w:t>
      </w:r>
      <w:r>
        <w:rPr/>
        <w:t xml:space="preserve">11.Podczas  robót  należy  znacznie  ograniczyć  drgania  celem  </w:t>
      </w:r>
    </w:p>
    <w:p>
      <w:pPr>
        <w:pStyle w:val="BodyText2"/>
        <w:ind w:left="709" w:hanging="1134"/>
        <w:rPr/>
      </w:pPr>
      <w:r>
        <w:rPr>
          <w:rFonts w:eastAsia="Arial" w:cs="Arial"/>
        </w:rPr>
        <w:t xml:space="preserve">                      </w:t>
      </w:r>
      <w:r>
        <w:rPr/>
        <w:t>uniknięcia  uszkodzeń  w  konstrukcji budyn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40"/>
        <w:ind w:left="426" w:hanging="709"/>
        <w:rPr/>
      </w:pPr>
      <w:r>
        <w:rPr/>
      </w:r>
    </w:p>
    <w:p>
      <w:pPr>
        <w:pStyle w:val="Normal"/>
        <w:spacing w:lineRule="atLeast" w:line="240"/>
        <w:ind w:left="426" w:hanging="709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Po dokonaniu wykopu  przy ist. budynku   należy sprawdzić  stan ist.  fundamentów,  w przypadku uszkodzeń  dokonać  napraw  lub wzmocnień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Arial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2. Słupy żelbetowy.</w:t>
      </w:r>
    </w:p>
    <w:p>
      <w:pPr>
        <w:pStyle w:val="Normal"/>
        <w:rPr/>
      </w:pPr>
      <w:r>
        <w:rPr>
          <w:rFonts w:eastAsia="Arial"/>
          <w:sz w:val="32"/>
        </w:rPr>
        <w:t xml:space="preserve">     </w:t>
      </w:r>
      <w:r>
        <w:rPr>
          <w:rFonts w:eastAsia="Arial"/>
        </w:rPr>
        <w:t xml:space="preserve">  </w:t>
      </w:r>
      <w:r>
        <w:rPr/>
        <w:t xml:space="preserve">Słupy żelbetowy  zgodnie z rysunkiem szczegółowym , zakotwiony  w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undamencie  i połączony  za pomocą  2 śrub  M12  z belkami stalowymi .</w:t>
      </w:r>
    </w:p>
    <w:p>
      <w:pPr>
        <w:pStyle w:val="Normal"/>
        <w:rPr/>
      </w:pPr>
      <w:r>
        <w:rPr>
          <w:rFonts w:eastAsia="Arial"/>
        </w:rPr>
        <w:t xml:space="preserve">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ind w:left="270" w:hanging="0"/>
        <w:rPr/>
      </w:pPr>
      <w:r>
        <w:rPr>
          <w:b/>
          <w:bCs/>
          <w:sz w:val="32"/>
        </w:rPr>
        <w:t>3. Wieńce  żelbetowe.</w:t>
      </w:r>
    </w:p>
    <w:p>
      <w:pPr>
        <w:pStyle w:val="Normal"/>
        <w:ind w:left="270" w:hanging="0"/>
        <w:rPr/>
      </w:pPr>
      <w:r>
        <w:rPr>
          <w:rFonts w:eastAsia="Arial"/>
        </w:rPr>
        <w:t xml:space="preserve">      </w:t>
      </w:r>
      <w:r>
        <w:rPr/>
        <w:t xml:space="preserve">Wylewane  po ułożeniu stropów  prefabrykowanych  wraz  z  płytami żelbetowymi  </w:t>
      </w:r>
    </w:p>
    <w:p>
      <w:pPr>
        <w:pStyle w:val="Normal"/>
        <w:ind w:left="270" w:hanging="0"/>
        <w:rPr/>
      </w:pPr>
      <w:r>
        <w:rPr>
          <w:rFonts w:eastAsia="Arial"/>
        </w:rPr>
        <w:t xml:space="preserve">       </w:t>
      </w:r>
      <w:r>
        <w:rPr/>
        <w:t xml:space="preserve">i   płytami  balkonowymi. Wieńce  musza  stanowić  jedną  konstrukcyjną  całość , </w:t>
      </w:r>
    </w:p>
    <w:p>
      <w:pPr>
        <w:pStyle w:val="Normal"/>
        <w:ind w:left="270" w:hanging="0"/>
        <w:rPr/>
      </w:pPr>
      <w:r>
        <w:rPr>
          <w:rFonts w:eastAsia="Arial"/>
        </w:rPr>
        <w:t xml:space="preserve">      </w:t>
      </w:r>
      <w:r>
        <w:rPr/>
        <w:t>zbrojenie wieńcy o różnych przekrojach łączyć  na zakład  równy  50 cm .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>
          <w:b/>
          <w:b/>
          <w:bCs/>
          <w:sz w:val="32"/>
        </w:rPr>
      </w:pPr>
      <w:r>
        <w:rPr>
          <w:b/>
          <w:bCs/>
          <w:sz w:val="32"/>
        </w:rPr>
        <w:t>4. Inne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ot. studni  chłonnej :  zaleca  się  aby studnię  chłonną  wykonać  z kręgów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żelbetowych o średnicy  1,0m  z płytą  żelbetowa  najazdową  i pierścieniem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odciążającym   wytrzymującymi   ciężar  samochodu strażackiego. W płyci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ajazdowej osadzić  wpust burzowy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Głębokość studni  5,0m , do połowy studnia  zasypana kruszywem grubym o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średnicy powyżej 32mm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W razie potrzeby wykonawca  robót  ma uzyskać  na  wykonanie studni niezbędn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Uzgodnienia  i pozwolenia.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Roboty  wykonywać  zgodnie z prawem i sztuką budowlaną.</w:t>
      </w:r>
    </w:p>
    <w:p>
      <w:pPr>
        <w:pStyle w:val="Normal"/>
        <w:ind w:left="798" w:hanging="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98" w:hanging="57"/>
        <w:rPr/>
      </w:pPr>
      <w:r>
        <w:rPr/>
      </w:r>
    </w:p>
    <w:p>
      <w:pPr>
        <w:pStyle w:val="Normal"/>
        <w:ind w:left="798" w:hanging="57"/>
        <w:rPr/>
      </w:pPr>
      <w:r>
        <w:rPr/>
        <w:t xml:space="preserve">Wykonał  : mgr inż.  Wiesław  Bogacz   </w:t>
      </w:r>
    </w:p>
    <w:p>
      <w:pPr>
        <w:pStyle w:val="Normal"/>
        <w:ind w:left="798" w:hanging="57"/>
        <w:rPr/>
      </w:pPr>
      <w:r>
        <w:rPr/>
      </w:r>
    </w:p>
    <w:p>
      <w:pPr>
        <w:pStyle w:val="Normal"/>
        <w:ind w:left="798" w:hanging="57"/>
        <w:rPr/>
      </w:pPr>
      <w:r>
        <w:rPr/>
      </w:r>
    </w:p>
    <w:p>
      <w:pPr>
        <w:pStyle w:val="Normal"/>
        <w:ind w:left="798" w:hanging="57"/>
        <w:rPr/>
      </w:pPr>
      <w:r>
        <w:rPr/>
      </w:r>
    </w:p>
    <w:p>
      <w:pPr>
        <w:pStyle w:val="Normal"/>
        <w:ind w:left="798" w:hanging="57"/>
        <w:rPr/>
      </w:pPr>
      <w:r>
        <w:rPr/>
        <w:t>Asys. Projektanta  mgr inż. Dawid Bogacz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6" w:hanging="513"/>
    </w:pPr>
    <w:rPr/>
  </w:style>
  <w:style w:type="paragraph" w:styleId="Tekstpodstawowywcity2">
    <w:name w:val="Tekst podstawowy wcięty 2"/>
    <w:basedOn w:val="Normal"/>
    <w:qFormat/>
    <w:pPr>
      <w:ind w:left="1140" w:hanging="0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left="567" w:hanging="0"/>
      <w:textAlignment w:val="baseline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5:00Z</dcterms:created>
  <dc:creator>Wiesław</dc:creator>
  <dc:description/>
  <cp:keywords/>
  <dc:language>en-US</dc:language>
  <cp:lastModifiedBy>Mariusz</cp:lastModifiedBy>
  <dcterms:modified xsi:type="dcterms:W3CDTF">2014-04-15T06:46:00Z</dcterms:modified>
  <cp:revision>14</cp:revision>
  <dc:subject/>
  <dc:title>OPIS  TECHNICZNY</dc:title>
</cp:coreProperties>
</file>